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Приложение 1. Таблица.</w:t>
      </w:r>
    </w:p>
    <w:p>
      <w:pPr>
        <w:pStyle w:val="Normal"/>
        <w:rPr>
          <w:sz w:val="24"/>
        </w:rPr>
      </w:pPr>
      <w:r>
        <w:rPr>
          <w:sz w:val="24"/>
        </w:rPr>
        <w:t>Слитные, раздельные, дефисные написания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реч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ит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ь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з дефис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мя существительно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иноязычными элементами анти, авиа, био, гео, микро, мото, стерео,теле, фото и т. п.( мотокросс, фотосинтез; искл. контр-адмирал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соединительной гласное О или Е (землемер, ледокол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 соединительной гласной с глагольной первой частью на И (вертихвостка, сорвиголова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 часть – в начальной форме (семядоля, времяисчисление, времяпрепровождение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первой частью ПОЛ- (ПОЛОВИНА), если второй корень начинается с согласной, с первой частью ПОЛУ- (полчаса, полвека, полукеды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 часть – числительное в  родительном падеже (пятитомник)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 часть – приложение (старик крестьянин, волшебница зима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– имя собственное (река Иртыш, улица Арбат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ительные с предлогом (с веток)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оящие из двух слов без соединительной гласной (диван-кровать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иноязычными элементами вице-, лейб-, обер-, штаб-, штабс-, унтер-, экс- (экс-чемпион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я единиц измерения (киловатт-час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я промежуточных сторон света (юго-восток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ные фамилии и географические названия (Нью-Йорк, Мамин-Сибиряк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первой частью ПОЛ- (ПОЛОВИНА), если второй корень начинается с гласной, с Л, с заглавной буквы (пол-окна, пол-лимона, пол-Астаны).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мя прилагательно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ные от сложных существительных (лесостепной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ервая часть – числительное в  родительном падеже (четырехэтажный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бразованные из подчинительных словосочетаний (западноевропейский от Западная Европа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четания наречия и прилагательного (прямо противоположный)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ные от сложных существительных, которые пишутся через дефис (северо-западный).</w:t>
            </w:r>
          </w:p>
          <w:p>
            <w:pPr>
              <w:pStyle w:val="Normal"/>
              <w:rPr/>
            </w:pPr>
            <w:r>
              <w:rPr/>
              <w:t>Образованные из сочинительных словосочетаний, т.е. тех, в которых слова равноправны (шахматно-шашечный от шахматы И шашки).</w:t>
            </w:r>
          </w:p>
          <w:p>
            <w:pPr>
              <w:pStyle w:val="Normal"/>
              <w:rPr/>
            </w:pPr>
            <w:r>
              <w:rPr/>
              <w:t>Обозначающие сложный цвет (ярко-синий)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Обозначающие качество с дополнительным оттенком (кисло-сладкий).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реч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нчивающиеся на –УЮ с приставками В, НА, ЗА (вплотную, зачастую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бразованные из предлога и местоимения (вовсю), из предлога  и наречия (доныне), из предлога В и существительного ПОЛ (вполсилы, искл. в пол-лица), сочетания предлогов с краткими прилагательными (наглухо), из предлога с существительным со значением пространства и времени (вниз, вглубь)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ные из предлога В и существительного, начинающегося на гласную (в обнимку), из сочетания предлога ПО и собирательного числительного (по двое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ные из существительных на –АХ (на рысях, в сердцах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четание наречия и краткого прилагательного (широко известно)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ечия с приставкой ПО- и суффиксами –ОМУ, -ЕМУ, -И (по-доброму, по-дружески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аречия с приставкой В- (ВО-) и суффиксом –ЫХ (-ИХ) (во-первых, в-пятых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аречия, образованные путем повтора (чуть-чуть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инонимические пары (шито-крыто, подобру-поздорову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стоим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неопределенных и отрицательных местоимениях с приставками НЕ, НИ (некто, ничто)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имения с предлогом (предо мной, со мной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определенные и отрицательные местоимения с приставками, если между приставками НЕ, НИ или частицей КОЕ и местоимением есть предлог (кое у кого, не с кем)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пределенные местоимения, образованные с помощью частиц КОЕ-, -ТО, -ЛИБО, -НИБУДЬ (кое-как, кто-нибудь).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едло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д производных предлогов (вследствие (=из-за), наподобие, наперекор, ввиду (=из-за), вместо, насчет (=О), несмотря на, невзирая на (со значением уступки)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-ЗА, ИЗ-ПОД, ПО-НА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д производных предлогов (в течение, в продолжение, в заключение (со значением времени), по причине, в целях,  в отличие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9:45:00Z</dcterms:created>
  <dc:creator>1</dc:creator>
  <dc:description/>
  <dc:language>en-US</dc:language>
  <cp:lastModifiedBy>1</cp:lastModifiedBy>
  <cp:lastPrinted>2011-12-11T12:02:00Z</cp:lastPrinted>
  <dcterms:modified xsi:type="dcterms:W3CDTF">2011-12-11T09:45:00Z</dcterms:modified>
  <cp:revision>2</cp:revision>
  <dc:subject/>
  <dc:title>Тема: День языков народов Казахстана</dc:title>
</cp:coreProperties>
</file>