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Классный час по теме: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И я могу быть волшебником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1. дать представление о человеческих отноше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сформировать потребность в совершении добрых де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выявить правильное и ошибочное представление о добре и зл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азвивать речь и память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оброта. Какое старое слово! Не века уже, а тысячелетия люди спорят о том, нужна она или нет, полезна или вредна, достойна почтения или смешна. Споры идут, а люди страдают оттого, что доброты не хватает в их жизни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коснись ко мне доброто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болезни смоет волно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ечаль обойдет стороно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зарится душа красотой…</w:t>
      </w:r>
    </w:p>
    <w:p>
      <w:pPr>
        <w:pStyle w:val="Normal"/>
        <w:jc w:val="both"/>
        <w:rPr/>
      </w:pPr>
      <w:r>
        <w:rPr>
          <w:sz w:val="28"/>
          <w:szCs w:val="28"/>
        </w:rPr>
        <w:t>Что же такое доброта? (</w:t>
      </w:r>
      <w:r>
        <w:rPr/>
        <w:t>ответы детей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олковом словаре Ожегова дается такое определение доброты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«доброта – отзывчивость, душевное расположение к людям, стремление делать добро для других»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годня мы с вами, ребята, попробуем стать волшебниками, попробуем научиться быть добрее. Для этого я предлагаю вам создать свой сад доброты. Давайте вместе посадим деревья в нашем саду, но не простые деревья, а волшебны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нтре нашего сада посадим </w:t>
      </w:r>
      <w:r>
        <w:rPr>
          <w:sz w:val="28"/>
          <w:szCs w:val="28"/>
          <w:u w:val="single"/>
        </w:rPr>
        <w:t>Большое Дерево Добрых Слов</w:t>
      </w:r>
      <w:r>
        <w:rPr>
          <w:sz w:val="28"/>
          <w:szCs w:val="28"/>
        </w:rPr>
        <w:t xml:space="preserve">, вокруг которого высадим все остальные деревь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 прежде, чем посадить его, давайте выполним задание: Вспомните всевозможные слова, в которых спрятался  общий корень -добр-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доброжелательный, добросердечный, добропорядочный, добрососедский, добровольный, добродушный…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ите, как много слов содержат в себе корень из слова «добро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ие еще хорошие слова вы знает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какие слова могут обидеть? (грубые и злые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Есть очень хорошая пословица </w:t>
      </w:r>
      <w:r>
        <w:rPr>
          <w:b/>
          <w:sz w:val="28"/>
          <w:szCs w:val="28"/>
        </w:rPr>
        <w:t>«Доброе слово лечит, а плохое калечит»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вы ее понимает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кого вы слышите добрые слов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 вы их слышите?</w:t>
      </w:r>
    </w:p>
    <w:p>
      <w:pPr>
        <w:pStyle w:val="Normal"/>
        <w:jc w:val="both"/>
        <w:rPr/>
      </w:pPr>
      <w:r>
        <w:rPr>
          <w:sz w:val="28"/>
          <w:szCs w:val="28"/>
        </w:rPr>
        <w:t>А как вы думаете, где же на самом деле живет доброта? (</w:t>
      </w:r>
      <w:r>
        <w:rPr>
          <w:i/>
          <w:sz w:val="28"/>
          <w:szCs w:val="28"/>
        </w:rPr>
        <w:t>в нашей душе</w:t>
      </w:r>
      <w:r>
        <w:rPr>
          <w:sz w:val="28"/>
          <w:szCs w:val="28"/>
        </w:rPr>
        <w:t>)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Сажаем </w:t>
      </w:r>
      <w:r>
        <w:rPr>
          <w:sz w:val="28"/>
          <w:szCs w:val="28"/>
          <w:u w:val="single"/>
        </w:rPr>
        <w:t>Большое Дерево Добрых Слов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Теперь, ребята, послушайте стихотворение Льва Николаенко «Добро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оме добрыми делами заня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о ходит по квартире добр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ро доброе у на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рый день и добрый ч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рый вечер, ночь добр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ло доброе вче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ткуда, спросишь т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оме столько доброт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от этой добр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живаются цвет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ыбки, ежики, птен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тебе отвечу прям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мама, мама, мам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ногим в жизни мы обязаны маме. У нее чуткое сердце, ласковые и добрые руки. Именно мама является душой семь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предлагаю посадить еще одно дерево – </w:t>
      </w:r>
      <w:r>
        <w:rPr>
          <w:sz w:val="28"/>
          <w:szCs w:val="28"/>
          <w:u w:val="single"/>
        </w:rPr>
        <w:t>Дерево Добрых Мам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народе к доброте всегда относились по-особому. Недаром говорят: «Доброе слово и кошке приятно». Вот сейчас мы вспомним пословицы, где звучит слово доброта. Да вот несчастье. Уронила я коробочку, пословицы и разлетелись. Помогите собрать их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добра добра не ищут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добро отвечай добро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брое молчанье лучше пустого болта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лой человек не проживет в добре век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добрый привет, добрый и ответ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перь мы с вами можем посадить еще одно дерево – </w:t>
      </w:r>
      <w:r>
        <w:rPr>
          <w:sz w:val="28"/>
          <w:szCs w:val="28"/>
          <w:u w:val="single"/>
        </w:rPr>
        <w:t>Дерево Мудрости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всегда ли вы внимательны к родителям, друзьям, одноклассникам? Расскажите, пожалуйста, о тех добрых поступках, которые вы совершили в школе, дома, на улице и в других мест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рассказы детей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перь мы с вами посадим дерево – </w:t>
      </w:r>
      <w:r>
        <w:rPr>
          <w:sz w:val="28"/>
          <w:szCs w:val="28"/>
          <w:u w:val="single"/>
        </w:rPr>
        <w:t>Дерево Добрых Поступков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«Жизнь, достойная человека, – жизнь, построенная на добре», так сказал Максим Горький. Каждый день жизнь предоставляет нам шанс быть достойным и добрым человеком. Идете ли вы по улице, садитесь ли в автобус, играете ли с ребят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 теперь посмотрите на тему нашего занятия. Как она звучит? </w:t>
      </w:r>
      <w:r>
        <w:rPr>
          <w:i/>
          <w:sz w:val="28"/>
          <w:szCs w:val="28"/>
        </w:rPr>
        <w:t>(</w:t>
      </w:r>
      <w:r>
        <w:rPr>
          <w:b/>
          <w:i/>
          <w:sz w:val="28"/>
          <w:szCs w:val="28"/>
        </w:rPr>
        <w:t xml:space="preserve">«И я могу быть волшебником») </w:t>
      </w:r>
    </w:p>
    <w:p>
      <w:pPr>
        <w:pStyle w:val="Normal"/>
        <w:jc w:val="both"/>
        <w:rPr/>
      </w:pPr>
      <w:r>
        <w:rPr>
          <w:sz w:val="28"/>
          <w:szCs w:val="28"/>
        </w:rPr>
        <w:t>А где живут волшебники? (в сказках)</w:t>
      </w:r>
    </w:p>
    <w:p>
      <w:pPr>
        <w:pStyle w:val="Normal"/>
        <w:jc w:val="both"/>
        <w:rPr/>
      </w:pPr>
      <w:r>
        <w:rPr>
          <w:sz w:val="28"/>
          <w:szCs w:val="28"/>
        </w:rPr>
        <w:t>Каких волшебников и из каких сказок вы знаете? (</w:t>
      </w:r>
      <w:r>
        <w:rPr>
          <w:i/>
          <w:sz w:val="28"/>
          <w:szCs w:val="28"/>
        </w:rPr>
        <w:t>Чародей из «Руслана и Людмилы», Кощей Бессмертный, Фея из «Золушки», Василиса Прекрасная</w:t>
      </w:r>
      <w:r>
        <w:rPr>
          <w:sz w:val="28"/>
          <w:szCs w:val="28"/>
        </w:rPr>
        <w:t>..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же каких волшебников больше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 что же делают в сказках волшебники? (</w:t>
      </w:r>
      <w:r>
        <w:rPr>
          <w:i/>
          <w:sz w:val="28"/>
          <w:szCs w:val="28"/>
        </w:rPr>
        <w:t>творят добро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теперь представьте, что вы стали обладателем волшебных предметов: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катерть-самобранка, волшебная палочка, сапоги-скороходы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Задание</w:t>
      </w:r>
      <w:r>
        <w:rPr>
          <w:sz w:val="28"/>
          <w:szCs w:val="28"/>
        </w:rPr>
        <w:t>: придумайте добрые дела, которые можно с помощью этих волшебных предметов соверш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чит, и вы можете стать волшебниками. Ведь главное волшебство – это доброта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Теперь мы с вами можем посадить еще одно дерево – </w:t>
      </w:r>
      <w:r>
        <w:rPr>
          <w:sz w:val="28"/>
          <w:szCs w:val="28"/>
          <w:u w:val="single"/>
        </w:rPr>
        <w:t>Дерево Добрых Дел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е случайно народная мудрость гасит: «</w:t>
      </w:r>
      <w:r>
        <w:rPr>
          <w:b/>
          <w:sz w:val="28"/>
          <w:szCs w:val="28"/>
        </w:rPr>
        <w:t>Доброта что солнышко</w:t>
      </w:r>
      <w:r>
        <w:rPr>
          <w:sz w:val="28"/>
          <w:szCs w:val="28"/>
        </w:rPr>
        <w:t>». Как вы понимаете это выражение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, солнышко нам дарит тепло, внимание, заботу и радость. Солнышко посылает нам волшебные лучики и делает нас внимательными, ласковыми, вежливыми и добрым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ли солнце большое – оно на небе. А есть маленькое солнышко – оно светит в каждом из нас. Это наша доброта. Вот почему к нам иногда обращаются: Солнышко, Солнце мо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брый человек тот, кто любит людей и помогает им. Он любит природу и бережет ее. А любовь и желание помочь согревает нас самих, как солнце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т почему говорят: </w:t>
      </w:r>
      <w:r>
        <w:rPr>
          <w:b/>
          <w:sz w:val="28"/>
          <w:szCs w:val="28"/>
        </w:rPr>
        <w:t>Понять и исполнить желанье другого – одно удовольствие, честное слово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думаю, что все вы хотели бы сделать много хорошего для своих близких, друзей, себя. И сегодня у вас есть такая возможность, ведь сегодня мы все немножко волшебни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вайте вспомним </w:t>
      </w:r>
      <w:r>
        <w:rPr>
          <w:b/>
          <w:sz w:val="28"/>
          <w:szCs w:val="28"/>
        </w:rPr>
        <w:t>сказку Валентина Катаева «Цветик-семицвети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ие желания были у девочк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какое желание было последним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тавьте, что этот волшебный Цветик-семицветик попал к нам Мы скажем добрые пожелания своим друзьям, сидящим здесь гостям. И эти пожелания обязательно исполнятся. Подумайте, что бы вы хотели нам пожела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Цветик-семицвети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ведущего в руках Цветик-семицветик. Несколько ребят отрывают лепесток, говорят волшебные сло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ти, лети, лепест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рез запад на вост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рез север, через юг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звращайся, сделав кр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шь коснешься ты земли – </w:t>
      </w:r>
    </w:p>
    <w:p>
      <w:pPr>
        <w:pStyle w:val="Normal"/>
        <w:jc w:val="both"/>
        <w:rPr/>
      </w:pPr>
      <w:r>
        <w:rPr>
          <w:sz w:val="28"/>
          <w:szCs w:val="28"/>
        </w:rPr>
        <w:t>Быть по-моему вели…  (</w:t>
      </w:r>
      <w:r>
        <w:rPr>
          <w:i/>
          <w:sz w:val="28"/>
          <w:szCs w:val="28"/>
        </w:rPr>
        <w:t>пожелание ребят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т наш сад и наполнился добрыми деревьями. Так заботьтесь о своем саде, не позволяйте ему зарастать сорняками, наполняйте его солнечным светом, добрыми словами и, особенно,  добрыми дела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Люди Земли, живите, мыслите, думайте и творите добро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усть эти слова станут вашим девизом на всю жизн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брым быть, совсем не просто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зависит доброта от рост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зависит доброта от цвет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брота не пряник, не конф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до только добрым бы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в беде друг друга не забы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завертится Земля быстре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будем мы с тобой добр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брым быть совсем не просто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зависит доброта от рост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брота приносит людям рад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взамен не требует награ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брота с годами не старее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брота от холода согре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доброта как солнце свети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дуются взрослые и де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1:33:00Z</dcterms:created>
  <dc:creator>Елена</dc:creator>
  <dc:description/>
  <cp:keywords/>
  <dc:language>en-US</dc:language>
  <cp:lastModifiedBy>ДОМ</cp:lastModifiedBy>
  <cp:lastPrinted>2009-12-07T20:18:00Z</cp:lastPrinted>
  <dcterms:modified xsi:type="dcterms:W3CDTF">2016-11-27T16:42:00Z</dcterms:modified>
  <cp:revision>7</cp:revision>
  <dc:subject/>
  <dc:title>Открытый классный час по теме:</dc:title>
</cp:coreProperties>
</file>