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занятия для детей 2 младшей группы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В стране опасных предме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Воспитател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носова Е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 для детей 2 младшей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В стране опасных предметов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ное содержание: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равилам безопасности жизнедеятельности в окружающем мире: дома, на улице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етей о мерах предосторожности с опасными предмет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сохранить себе жизнь и здоровье.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ая рабо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Пашу Малеева выслушивать ответы детей, воспитывать уважение к мнению товари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: медика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: предметы бы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 с изображением опасных ситуац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теч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мага, карандаши, фломастеры, конве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 около воспит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- Давайте, поздороваемся, друг с другом и скажем ласковые слова своим друзьям, как мы рады видет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здороваются и говорят ласков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Я тоже желаю вам здоровья. А еще желаю вам быть внимательными дома и на улице, в лесу и у водоема, там, где могут подстерегать опасность и опасные предметы. Как вы думаете, какие предметы могут быть опасны для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К нам в детский сад пришло письмо. Давайте его прочита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равствуйте, дорогие ребята группы «Облачк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чу с вами обсудить самые обычные предметы, которые в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жают дома. Многие из этих предметов могут бы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асны для вашего здоровья, стать причиной беды</w:t>
      </w:r>
    </w:p>
    <w:p>
      <w:pPr>
        <w:pStyle w:val="Normal"/>
        <w:jc w:val="right"/>
        <w:rPr/>
      </w:pPr>
      <w:r>
        <w:rPr>
          <w:sz w:val="28"/>
          <w:szCs w:val="28"/>
        </w:rPr>
        <w:t>Ваш доктор Айболи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Давайте представим, что вы дома на кухне. Какие предметы вас окружаю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ахотелось тебе, Арсений достать с верхней полки варенье, что ты сдел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предлагают варианты ответов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Посмотрите на эту картинку (педагог показывает изображение с предлагаемой ситуацией). Как вы думаете, это опасно для жизни? А когда мама варит обед, можно подходить к газовой плите? Конечно, нет. Запомните, ребята! Нельзя играть около плиты, когда на ней, что-то готовят, нельзя крутить «ручки» горелок. Это очень опасно. Как вы думаете, почему, какие могут быть послед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 предлагает рассмотреть изображение с предполагаемой ситуацией. Обсуждают варианты ответов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Другими бытовыми приборами на кухне тоже пользоваться без взрослых нельзя. А теперь мы с вами находимся в комнате (предлагается изображение комнаты, наполненной  бытовыми приборами). Как вы думаете, какие предметы могут быть опасны зд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предлагают варианты отв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- Эклектический ток бежит по проводам и заставляет работать все электроприборы. Это наш помощник. Но он бывает и опасен для человека. Скажите, родители вам говорят, что нельзя трогать розетку, включать и выключать электроприборы? А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ложения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минут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едь белая плывет, шею изгибает,                        рука изображает лебе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ахочется в полет, крылья расправляет.                кисти рук соединен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ушечками больших пальце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льцы ладоней раскрываются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кры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В конверте вместе с письмом лежит еще что-то. Давайте посмот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Это стихотвор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явилось лекарство в дом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-то в доме забол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 прием лекарств необход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го по часам. Почем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доктор пропис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кстуру и таблет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это не для дето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ти тоже болеют, для них выписывают лекарства, но почему их вам дает мама в определенное время, и по определенной дозе? Когда таблетки бывают опасны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ложе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Как вы понимаете поговорку, «Лекарства – друзья, лекарства – вра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ложе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В каком месте хранятся лекарства у вас дома? Доступны ли они для вас? Существуют особые правила: самим лечиться нельзя, нужен доктор; лекарства принимать по назначению доктора; детям таблетки самостоятельно брать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проводит  дидактические игры: «Чем играть можно, а чем нельзя», «Назови лишне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А теперь мы зайдем в ванную комнату. Если нужно помыть руки, какую воду мы сначала откроем (ответы детей). А как узнать где холодная, а где горячая (ответы дет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Как избежать неприятнос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к игр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ы одни дома, можно ли открывать двери чужи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ужно вести себя на улице с чужими детьми?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гуляешь на улице, к тебе подошел незнакомый человек, можно ли брать угощения, уходить с площад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айте вспомним правила, с которыми вы познакомились сегодня:</w:t>
      </w:r>
    </w:p>
    <w:p>
      <w:pPr>
        <w:pStyle w:val="Normal"/>
        <w:numPr>
          <w:ilvl w:val="0"/>
          <w:numId w:val="2"/>
        </w:numPr>
        <w:ind w:left="800" w:hanging="80"/>
        <w:jc w:val="both"/>
        <w:rPr>
          <w:sz w:val="28"/>
          <w:szCs w:val="28"/>
        </w:rPr>
      </w:pPr>
      <w:r>
        <w:rPr>
          <w:sz w:val="28"/>
          <w:szCs w:val="28"/>
        </w:rPr>
        <w:t>На кухне нельзя трогать плиту, крутить краны;</w:t>
      </w:r>
    </w:p>
    <w:p>
      <w:pPr>
        <w:pStyle w:val="Normal"/>
        <w:numPr>
          <w:ilvl w:val="0"/>
          <w:numId w:val="2"/>
        </w:numPr>
        <w:ind w:left="800" w:hanging="80"/>
        <w:jc w:val="both"/>
        <w:rPr>
          <w:sz w:val="28"/>
          <w:szCs w:val="28"/>
        </w:rPr>
      </w:pPr>
      <w:r>
        <w:rPr>
          <w:sz w:val="28"/>
          <w:szCs w:val="28"/>
        </w:rPr>
        <w:t>Нельзя трогать кастрюли, которые стоят на плите;</w:t>
      </w:r>
    </w:p>
    <w:p>
      <w:pPr>
        <w:pStyle w:val="Normal"/>
        <w:numPr>
          <w:ilvl w:val="0"/>
          <w:numId w:val="2"/>
        </w:numPr>
        <w:ind w:left="800" w:hanging="80"/>
        <w:jc w:val="both"/>
        <w:rPr>
          <w:sz w:val="28"/>
          <w:szCs w:val="28"/>
        </w:rPr>
      </w:pPr>
      <w:r>
        <w:rPr>
          <w:sz w:val="28"/>
          <w:szCs w:val="28"/>
        </w:rPr>
        <w:t>Нельзя брать лекарства, их должны давать взрослые;</w:t>
      </w:r>
    </w:p>
    <w:p>
      <w:pPr>
        <w:pStyle w:val="Normal"/>
        <w:numPr>
          <w:ilvl w:val="0"/>
          <w:numId w:val="2"/>
        </w:numPr>
        <w:ind w:left="800" w:hanging="80"/>
        <w:jc w:val="both"/>
        <w:rPr>
          <w:sz w:val="28"/>
          <w:szCs w:val="28"/>
        </w:rPr>
      </w:pPr>
      <w:r>
        <w:rPr>
          <w:sz w:val="28"/>
          <w:szCs w:val="28"/>
        </w:rPr>
        <w:t>В ванной нельзя крутить краны;</w:t>
      </w:r>
    </w:p>
    <w:p>
      <w:pPr>
        <w:pStyle w:val="Normal"/>
        <w:numPr>
          <w:ilvl w:val="0"/>
          <w:numId w:val="2"/>
        </w:numPr>
        <w:ind w:left="800" w:hanging="80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боры трогать нельзя;</w:t>
      </w:r>
    </w:p>
    <w:p>
      <w:pPr>
        <w:pStyle w:val="Normal"/>
        <w:numPr>
          <w:ilvl w:val="0"/>
          <w:numId w:val="2"/>
        </w:numPr>
        <w:ind w:left="800" w:hanging="80"/>
        <w:jc w:val="both"/>
        <w:rPr>
          <w:sz w:val="28"/>
          <w:szCs w:val="28"/>
        </w:rPr>
      </w:pPr>
      <w:r>
        <w:rPr>
          <w:sz w:val="28"/>
          <w:szCs w:val="28"/>
        </w:rPr>
        <w:t>Гулять на улице нужно с родителями;</w:t>
      </w:r>
    </w:p>
    <w:p>
      <w:pPr>
        <w:pStyle w:val="Normal"/>
        <w:numPr>
          <w:ilvl w:val="0"/>
          <w:numId w:val="2"/>
        </w:numPr>
        <w:ind w:left="800" w:hanging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брать у незнакомых людей угощения и подарки; </w:t>
      </w:r>
    </w:p>
    <w:p>
      <w:pPr>
        <w:pStyle w:val="Normal"/>
        <w:numPr>
          <w:ilvl w:val="0"/>
          <w:numId w:val="2"/>
        </w:numPr>
        <w:ind w:left="800" w:hanging="80"/>
        <w:jc w:val="both"/>
        <w:rPr>
          <w:sz w:val="28"/>
          <w:szCs w:val="28"/>
        </w:rPr>
      </w:pPr>
      <w:r>
        <w:rPr>
          <w:sz w:val="28"/>
          <w:szCs w:val="28"/>
        </w:rPr>
        <w:t>Уходить с площадки с незнакомыми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 Вот и закончилось наше путешествие по квартире, в которой есть опасные предметы. Давайте нарисуем рисунки для доктора Айболита. В них будут предметы, которые могут быть оп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занятия, детям раздаются листы бумаги и мелки, карандаши, фломастеры. Оформляется стенд с рисунками детей: «В стране опасных предметов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7:36:00Z</dcterms:created>
  <dc:creator>MAMA</dc:creator>
  <dc:description/>
  <cp:keywords/>
  <dc:language>en-US</dc:language>
  <cp:lastModifiedBy>Лена</cp:lastModifiedBy>
  <cp:lastPrinted>2010-06-02T15:35:00Z</cp:lastPrinted>
  <dcterms:modified xsi:type="dcterms:W3CDTF">2009-10-14T22:17:00Z</dcterms:modified>
  <cp:revision>8</cp:revision>
  <dc:subject/>
  <dc:title>«В стране опасных предметов»</dc:title>
</cp:coreProperties>
</file>