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5306"/>
        <w:gridCol w:w="3118"/>
      </w:tblGrid>
      <w:tr>
        <w:trPr>
          <w:trHeight w:val="99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әжірибе алмасу     сабағы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абақ өтілетін уақыт: 05қаңтар 2016 жы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рны: бастауыш сынып бөлме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қушы саны :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374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абақ тақырыбы</w:t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kk-KZ"/>
              </w:rPr>
              <w:t>Ермексаздан ыдыс жасау.</w:t>
            </w:r>
          </w:p>
        </w:tc>
      </w:tr>
      <w:tr>
        <w:trPr>
          <w:trHeight w:val="103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абақтың мақсаттары</w:t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мексазбен жұмыс істеудің әдіс- тәсілдерімен таны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еберлік өнері мен оқушылардың қиялын 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мексазбен жұмыс істеу барысында үнемділікке,тазалыққа ұқыптылыққа баулу.</w:t>
            </w:r>
          </w:p>
        </w:tc>
      </w:tr>
      <w:tr>
        <w:trPr>
          <w:trHeight w:val="85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өрнекіліктер</w:t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Нақыл сөздер.  Ағаш ыдыстар, ермексаз, стикерлер. Тақырыптық суреттер, үлестірмелер. </w:t>
            </w:r>
          </w:p>
        </w:tc>
      </w:tr>
      <w:tr>
        <w:trPr>
          <w:trHeight w:val="1436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абақтың барысы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І.Ұйымдастыру кезеңі.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мандасу, түгендеу. Сыныптың сабаққа даярлығын тесеру.</w:t>
            </w:r>
          </w:p>
          <w:p>
            <w:pPr>
              <w:pStyle w:val="Style18"/>
              <w:spacing w:lineRule="auto" w:line="276"/>
              <w:ind w:left="-142" w:hanging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сихологиялық дайынды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қа бөлу, топ басшысын сайлау.Қауіпсіздік ережелерімен таныс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ІІ Үй тасырмас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мексазбен жұмыс және оның қасиеттері.</w:t>
            </w:r>
          </w:p>
          <w:p>
            <w:pPr>
              <w:pStyle w:val="Normal"/>
              <w:tabs>
                <w:tab w:val="clear" w:pos="708"/>
                <w:tab w:val="left" w:pos="49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49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қтайша пайдалан                                                   </w:t>
            </w:r>
            <w:r>
              <w:rPr>
                <w:rFonts w:cs="Times New Roman" w:ascii="Times New Roman" w:hAnsi="Times New Roman"/>
                <w:lang w:val="kk-KZ"/>
              </w:rPr>
              <w:t>Икемді</w:t>
            </w:r>
          </w:p>
          <w:p>
            <w:pPr>
              <w:pStyle w:val="Normal"/>
              <w:tabs>
                <w:tab w:val="clear" w:pos="708"/>
                <w:tab w:val="left" w:pos="49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34290</wp:posOffset>
                      </wp:positionV>
                      <wp:extent cx="635" cy="1917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1.3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69765</wp:posOffset>
                      </wp:positionH>
                      <wp:positionV relativeFrom="paragraph">
                        <wp:posOffset>34290</wp:posOffset>
                      </wp:positionV>
                      <wp:extent cx="635" cy="1917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1.9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9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5240</wp:posOffset>
                      </wp:positionV>
                      <wp:extent cx="2240280" cy="5848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0280" cy="58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kk-KZ" w:bidi="ar-SA"/>
                                    </w:rPr>
                                    <w:t>Ермексазбен жұмыс істеу ережес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3pt;margin-top:1.2pt;width:176.35pt;height:4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Ермексазбен жұмыс істеу ережес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50800</wp:posOffset>
                      </wp:positionV>
                      <wp:extent cx="2484120" cy="518160"/>
                      <wp:effectExtent l="5080" t="5080" r="571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0" cy="518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kk-KZ" w:bidi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kk-KZ" w:bidi="ar-SA"/>
                                    </w:rPr>
                                    <w:t>Ермексаз қасиеттер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7.15pt;margin-top:4pt;width:195.55pt;height:40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kk-KZ" w:bidi="ar-SA"/>
                              </w:rPr>
                              <w:t>Ермексаз қасиеттер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9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984" w:leader="none"/>
                <w:tab w:val="left" w:pos="7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45865</wp:posOffset>
                      </wp:positionH>
                      <wp:positionV relativeFrom="paragraph">
                        <wp:posOffset>160020</wp:posOffset>
                      </wp:positionV>
                      <wp:extent cx="99695" cy="197485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0080" cy="19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95pt;margin-top:12.6pt;width:7.75pt;height:15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00345</wp:posOffset>
                      </wp:positionH>
                      <wp:positionV relativeFrom="paragraph">
                        <wp:posOffset>160020</wp:posOffset>
                      </wp:positionV>
                      <wp:extent cx="145415" cy="197485"/>
                      <wp:effectExtent l="4445" t="3175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5800" cy="19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7.35pt;margin-top:12.6pt;width:11.45pt;height:15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984" w:leader="none"/>
                <w:tab w:val="left" w:pos="8508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2225</wp:posOffset>
                      </wp:positionV>
                      <wp:extent cx="99695" cy="13081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0080" cy="13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1.75pt;width:7.75pt;height:10.2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22225</wp:posOffset>
                      </wp:positionV>
                      <wp:extent cx="145415" cy="184150"/>
                      <wp:effectExtent l="3810" t="3175" r="381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5440" cy="18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1.75pt;width:11.4pt;height:14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69" w:leader="none"/>
                <w:tab w:val="left" w:pos="4984" w:leader="none"/>
                <w:tab w:val="left" w:pos="8364" w:leader="none"/>
              </w:tabs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 xml:space="preserve">Кескішпен ұқыптап бөл      Жұмыстан соң қолыңды       Созылмалы </w:t>
              <w:tab/>
              <w:t>Жұмсақ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4984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lang w:val="kk-KZ"/>
              </w:rPr>
              <w:t>шүберекпен сү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ІІІ. Жаңа саба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мексаздан ыдыс жас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drawing>
                <wp:inline distT="0" distB="0" distL="0" distR="0">
                  <wp:extent cx="7113905" cy="244221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3905" cy="244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6768" w:leader="none"/>
                <w:tab w:val="left" w:pos="7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6768" w:leader="none"/>
                <w:tab w:val="left" w:pos="7656" w:leader="none"/>
                <w:tab w:val="left" w:pos="87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68" w:leader="none"/>
                <w:tab w:val="left" w:pos="7656" w:leader="none"/>
                <w:tab w:val="left" w:pos="87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6768" w:leader="none"/>
                <w:tab w:val="left" w:pos="7656" w:leader="none"/>
                <w:tab w:val="left" w:pos="87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атериал таңда                                                                                  Домалақтау         </w:t>
            </w:r>
          </w:p>
          <w:p>
            <w:pPr>
              <w:pStyle w:val="Normal"/>
              <w:tabs>
                <w:tab w:val="clear" w:pos="708"/>
                <w:tab w:val="left" w:pos="6768" w:leader="none"/>
                <w:tab w:val="left" w:pos="7656" w:leader="none"/>
                <w:tab w:val="left" w:pos="87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32325</wp:posOffset>
                      </wp:positionH>
                      <wp:positionV relativeFrom="paragraph">
                        <wp:posOffset>34290</wp:posOffset>
                      </wp:positionV>
                      <wp:extent cx="1270" cy="13271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4.75pt;margin-top:2.7pt;width:0.05pt;height:10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су</w:t>
            </w:r>
          </w:p>
          <w:p>
            <w:pPr>
              <w:pStyle w:val="Normal"/>
              <w:tabs>
                <w:tab w:val="clear" w:pos="708"/>
                <w:tab w:val="left" w:pos="87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90645</wp:posOffset>
                      </wp:positionH>
                      <wp:positionV relativeFrom="paragraph">
                        <wp:posOffset>85090</wp:posOffset>
                      </wp:positionV>
                      <wp:extent cx="1380490" cy="81661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600" cy="81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kk-KZ" w:bidi="ar-SA"/>
                                    </w:rPr>
                                    <w:t xml:space="preserve">Ермексазбен жұмыс істеу тәсілдері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6.35pt;margin-top:6.7pt;width:108.65pt;height:6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Ермексазбен жұмыс істеу тәсілдері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25415</wp:posOffset>
                      </wp:positionH>
                      <wp:positionV relativeFrom="paragraph">
                        <wp:posOffset>103505</wp:posOffset>
                      </wp:positionV>
                      <wp:extent cx="168275" cy="130175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8480" cy="13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1.45pt;margin-top:8.15pt;width:13.15pt;height:1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19685</wp:posOffset>
                      </wp:positionV>
                      <wp:extent cx="1270" cy="8445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15pt;margin-top:1.55pt;width:0.1pt;height:6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-6350</wp:posOffset>
                      </wp:positionV>
                      <wp:extent cx="1287780" cy="80327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720" cy="80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Times New Roman"/>
                                      <w:color w:val="auto"/>
                                      <w:lang w:val="kk-KZ" w:bidi="ar-SA"/>
                                    </w:rPr>
                                    <w:t>Ермексаздан ыдыс жасау реттіліг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35pt;margin-top:-0.5pt;width:101.35pt;height:6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Ермексаздан ыдыс жасау реттіліг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232" w:leader="none"/>
                <w:tab w:val="left" w:pos="5460" w:leader="none"/>
                <w:tab w:val="left" w:pos="8940" w:leader="none"/>
                <w:tab w:val="left" w:pos="91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70485</wp:posOffset>
                      </wp:positionV>
                      <wp:extent cx="122555" cy="53340"/>
                      <wp:effectExtent l="1905" t="4445" r="190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276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5.55pt;width:9.55pt;height:4.1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ұқарту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6696" w:leader="none"/>
                <w:tab w:val="left" w:pos="8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76835</wp:posOffset>
                      </wp:positionV>
                      <wp:extent cx="9969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9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75pt;margin-top:6.05pt;width:7.7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76200</wp:posOffset>
                      </wp:positionV>
                      <wp:extent cx="9969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0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5pt;margin-top:6pt;width:7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Ермексазға </w:t>
              <w:tab/>
              <w:t xml:space="preserve">   Кескішпен бөл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0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елгі сал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-3175</wp:posOffset>
                      </wp:positionV>
                      <wp:extent cx="206375" cy="9271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6640" cy="9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-0.25pt;width:16.15pt;height:7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41805</wp:posOffset>
                      </wp:positionH>
                      <wp:positionV relativeFrom="paragraph">
                        <wp:posOffset>88900</wp:posOffset>
                      </wp:positionV>
                      <wp:extent cx="137795" cy="12446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382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15pt;margin-top:7pt;width:10.8pt;height:9.7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74295</wp:posOffset>
                      </wp:positionV>
                      <wp:extent cx="137795" cy="84455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8240" cy="8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5.85pt;width:10.8pt;height:6.6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40" w:leader="none"/>
                <w:tab w:val="left" w:pos="4944" w:leader="none"/>
                <w:tab w:val="left" w:pos="5304" w:leader="none"/>
                <w:tab w:val="left" w:pos="5808" w:leader="none"/>
                <w:tab w:val="left" w:pos="91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18735</wp:posOffset>
                      </wp:positionH>
                      <wp:positionV relativeFrom="paragraph">
                        <wp:posOffset>27305</wp:posOffset>
                      </wp:positionV>
                      <wp:extent cx="107315" cy="83820"/>
                      <wp:effectExtent l="3175" t="3810" r="3175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7640" cy="8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3.05pt;margin-top:2.15pt;width:8.35pt;height:6.5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52010</wp:posOffset>
                      </wp:positionH>
                      <wp:positionV relativeFrom="paragraph">
                        <wp:posOffset>19050</wp:posOffset>
                      </wp:positionV>
                      <wp:extent cx="1270" cy="22923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6.3pt;margin-top:1.5pt;width:0.1pt;height:18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110490</wp:posOffset>
                      </wp:positionV>
                      <wp:extent cx="1270" cy="164465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65pt;margin-top:8.7pt;width:0.05pt;height:12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ab/>
              <w:tab/>
              <w:t xml:space="preserve">     Созу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40" w:leader="none"/>
                <w:tab w:val="left" w:pos="5304" w:leader="none"/>
                <w:tab w:val="left" w:pos="5808" w:leader="none"/>
                <w:tab w:val="left" w:pos="91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шымшу</w:t>
            </w:r>
          </w:p>
          <w:p>
            <w:pPr>
              <w:pStyle w:val="Normal"/>
              <w:tabs>
                <w:tab w:val="clear" w:pos="708"/>
                <w:tab w:val="left" w:pos="1692" w:leader="none"/>
                <w:tab w:val="left" w:pos="3084" w:leader="none"/>
                <w:tab w:val="left" w:pos="6864" w:leader="none"/>
                <w:tab w:val="left" w:pos="7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ұмсарт</w:t>
              <w:tab/>
              <w:t>Жұмарла</w:t>
              <w:tab/>
              <w:t>Пішінге келтір                                                  Тегістеу</w:t>
            </w:r>
          </w:p>
          <w:p>
            <w:pPr>
              <w:pStyle w:val="Normal"/>
              <w:tabs>
                <w:tab w:val="clear" w:pos="708"/>
                <w:tab w:val="left" w:pos="1692" w:leader="none"/>
                <w:tab w:val="left" w:pos="3084" w:leader="none"/>
                <w:tab w:val="left" w:pos="6864" w:leader="none"/>
                <w:tab w:val="left" w:pos="7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  <w:tab w:val="left" w:pos="3084" w:leader="none"/>
                <w:tab w:val="left" w:pos="6864" w:leader="none"/>
                <w:tab w:val="left" w:pos="7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92" w:leader="none"/>
                <w:tab w:val="left" w:pos="3084" w:leader="none"/>
                <w:tab w:val="left" w:pos="6864" w:leader="none"/>
                <w:tab w:val="left" w:pos="7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ІҮ.  Сергіту сәті.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92" w:leader="none"/>
                <w:tab w:val="left" w:pos="3084" w:leader="none"/>
                <w:tab w:val="left" w:pos="6864" w:leader="none"/>
                <w:tab w:val="left" w:pos="7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қал - мәтелдің жалғасын тап.</w:t>
            </w: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  <w:lang w:val="kk-KZ"/>
              </w:rPr>
              <w:t xml:space="preserve"> </w:t>
            </w:r>
          </w:p>
          <w:p>
            <w:pPr>
              <w:pStyle w:val="Style17"/>
              <w:spacing w:lineRule="auto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Ал, балалар бір ауық,</w:t>
            </w:r>
          </w:p>
          <w:p>
            <w:pPr>
              <w:pStyle w:val="Style17"/>
              <w:spacing w:lineRule="auto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Дұрыс, бұрысты ұғалық.</w:t>
            </w:r>
          </w:p>
          <w:p>
            <w:pPr>
              <w:pStyle w:val="Style17"/>
              <w:spacing w:lineRule="auto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Дұрыс болса отырып,</w:t>
            </w:r>
          </w:p>
          <w:p>
            <w:pPr>
              <w:pStyle w:val="Style17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ұрыс болса тұралық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ңбек ширатады, ...........(өмір үйретеді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дің атын ....... (еңбек шығарады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қыт кілті .........(еңбек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зығымен жер мүсінді, ........(еңбегімен ер мүсінді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V.Топтық жұмыс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мексаздан құмыра жасау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drawing>
                <wp:inline distT="0" distB="0" distL="0" distR="0">
                  <wp:extent cx="3669030" cy="262890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VI.Бекіту.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 Өзіңді тексер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drawing>
                <wp:inline distT="0" distB="0" distL="0" distR="0">
                  <wp:extent cx="4054475" cy="2240280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4475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VIІ .Үйге тапсырма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Өзіңе ұнаған ыдысты мүсін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VІІІ.Бағалау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  <w:tab w:val="left" w:pos="3084" w:leader="none"/>
                <w:tab w:val="left" w:pos="7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</w:t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0</wp:posOffset>
                </wp:positionH>
                <wp:positionV relativeFrom="paragraph">
                  <wp:posOffset>53340</wp:posOffset>
                </wp:positionV>
                <wp:extent cx="6972300" cy="3200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2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Ермексазбен жұмыс істеу ережес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4.2pt;width:548.95pt;height:2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Ермексазбен жұмыс істеу ережес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8255</wp:posOffset>
                </wp:positionV>
                <wp:extent cx="6858000" cy="3200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2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540" w:firstLine="54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540" w:firstLine="540"/>
                              <w:rPr/>
                            </w:pPr>
                            <w:r>
                              <w:rPr>
                                <w:kern w:val="2"/>
                                <w:sz w:val="78"/>
                                <w:b/>
                                <w:szCs w:val="7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Ермексаз қасиеттер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0.65pt;width:539.95pt;height:2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540" w:firstLine="54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540" w:firstLine="540"/>
                        <w:rPr/>
                      </w:pPr>
                      <w:r>
                        <w:rPr>
                          <w:kern w:val="2"/>
                          <w:sz w:val="78"/>
                          <w:b/>
                          <w:szCs w:val="7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Ермексаз қасиеттер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84" w:leader="none"/>
          <w:tab w:val="left" w:pos="7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</w:r>
    </w:p>
    <w:p>
      <w:pPr>
        <w:pStyle w:val="Normal"/>
        <w:tabs>
          <w:tab w:val="clear" w:pos="708"/>
          <w:tab w:val="left" w:pos="4984" w:leader="none"/>
          <w:tab w:val="left" w:pos="8508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</w:r>
    </w:p>
    <w:p>
      <w:pPr>
        <w:pStyle w:val="Normal"/>
        <w:tabs>
          <w:tab w:val="clear" w:pos="708"/>
          <w:tab w:val="left" w:pos="2869" w:leader="none"/>
          <w:tab w:val="left" w:pos="4984" w:leader="none"/>
          <w:tab w:val="left" w:pos="8364" w:leader="none"/>
        </w:tabs>
        <w:spacing w:lineRule="auto" w:line="240" w:before="0" w:after="0"/>
        <w:ind w:left="7919" w:hanging="802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56" w:leader="none"/>
          <w:tab w:val="left" w:pos="4984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-900" w:hanging="0"/>
        <w:rPr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drawing>
          <wp:inline distT="0" distB="0" distL="0" distR="0">
            <wp:extent cx="6515100" cy="321246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drawing>
          <wp:inline distT="0" distB="0" distL="0" distR="0">
            <wp:extent cx="5263515" cy="376491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0"/>
    </w:pPr>
    <w:rPr>
      <w:rFonts w:ascii="Mangal" w:hAnsi="Mangal" w:eastAsia="Microsoft YaHei" w:cs="Mangal"/>
      <w:color w:val="000000"/>
      <w:sz w:val="36"/>
      <w:szCs w:val="3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03:00Z</dcterms:created>
  <dc:creator>8</dc:creator>
  <dc:description/>
  <cp:keywords/>
  <dc:language>en-US</dc:language>
  <cp:lastModifiedBy>User</cp:lastModifiedBy>
  <cp:lastPrinted>2003-01-01T01:13:00Z</cp:lastPrinted>
  <dcterms:modified xsi:type="dcterms:W3CDTF">2002-12-31T19:14:00Z</dcterms:modified>
  <cp:revision>16</cp:revision>
  <dc:subject/>
  <dc:title/>
</cp:coreProperties>
</file>