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Конспект занятия во 2 младшей группе по развитию речи "Пятачок в гостях у медвежонка"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знакомить детей со словообразованием в названиях предметов посу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амять, вниман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ировать словарь по теме: «Посуда»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соотносить названия посуды с названием продуктов, для которых она предназначен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ть учить согласовывать слова в предложен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ять в умении громко и четко произносить звуки и слов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длительное, плавное речевое дыхание и дифференциацию речевого и ротового дыха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правильную артикуляцию звуков «С,Ф,Х» в словах-названиях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навыки культурного общения (приветствие, прощание и др.), гостеприимства, вежливости, доброжелательности, умение действовать совместн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ушки: медвежонок, поросенок (Пятачок)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уда: сахарница, салфетница, салфетки, конфетница,сухарница, коробка с чаем, чашка с блюдцем, ложки, кастрбля, сковорода, сахар в кульке, вырезанные из картона чашки по количеству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проходит в игровом уголке, который закрыт ширм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егодня мы пойдем с Вами в гости. Отгадайте к кому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в лесу огромней всех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богатый носит мех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в берлоге до вес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ем и ночью видит сны?» (Медведь)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гадали, молодцы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бирает ширм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толом сидит игрушечный Медвежон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бята, давайте поздароваемся с Миш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дороваютс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приглашает детей сесть на ковер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вайте ближе познакомимся с Мишей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ой он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мягкий, пушистый, большой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ие у него глаза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зорные, маленькие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что похожи Мишины глаза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 бусинки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 какой у него нос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хож на пуговку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 какие у Мишки уши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маленькие, груглые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мотрите, какие у Мишки лапы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большие толстые)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перь скажите мне, пожалуйста, как называются детеныши у медвед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едвежата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идактическая пауз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ейчас мы превратимся в медвежат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двежата, попляшите. Покажите какие медвежата косолапые, как они ходят. Ах, какие у меня замечательные медвежата!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ш медвежонок очень рад, что вы пришли к нему в г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к в двер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й, кто это еще пришел в гости к Медвежоку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ятачок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«Что, ты, Миша, и Пятачка в гости пригласи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тересно, а чем же ты его будешь угощать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вежонок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Чаем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«И у тебя все готово к чаепитию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вежонок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Д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мает скатерть со стола. На столе беспорядок. Стоит кастрюля, сковорода, чайные принадлеж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й, что это? Ребята, посмотрите на стол. Мне кажет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двежонок что-то сделал не так. Что лишнее на столе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«Кастрюля, сковород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А почему на столе не нужна кастрюля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В ней варят суп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А сковорода почему лишняя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В ней жарят мясо, котлеты, рыбу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Давайте, поможем Медвежонку убрать все лишн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ишутка, а для чаепития у тебя есть что-нибудь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вежонок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Д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шка выкладывает на стол все, что у него есть: сухари в пакете, сахар, чай, салфетки в упаков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х, Мишутка, ну и стол накрыл!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м нравится, ребята?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 тебе, Пятачок, нравится?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вайте поможем Медвежонку накрыть стол и разложить все угощения туда, куда Что надо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 вы считаете, куда надо положить сахар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В сахарницу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«Мы знаем, что для сахара есть специальная посуда. Это сахарница. Для салфеток есть специальная подставка. Как она называется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Салфетниц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«Как называется специальная тарелка для сухарей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Сухарниц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«А в чем чай должен быть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В чайник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Вот и закипел чайник. А чай можно пить горячим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Нельз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А что надо делать, чтобы чай остыл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одуть на него!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Хорошо, сейчас мы с Вами подуем на чай, чтобы он остыл.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хательная гимнаст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ет воспитате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Посмотрите, как я буду делать. Нужно ровно сесть, поднести чашку ко рту, вдохнуть носом, задержать дыхание, выдох ртом.»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выполняют упражнение)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А сейчас подойдите ко мне, вспомним стихотворение о посуде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т большой стеклянный чайни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чень важный, как начальник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(Надули животик, одна рука на поясе, другая изогнутая, как носик.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т форфоровые ча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чень хрупкие, бедняжки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(Присели, одна рука на поясе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т форфоровые блюд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лько стукни — разобьются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(Кружатся. Круг руками рисую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т серебряные лож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лова на тонкой ножке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(Потянулись, руки вверх.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т пластмассовый подн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н посуду нам принесю.»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Легли на ковер, вытянулись.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А теперь давайте поможем Мишке накрыть стол к чаю. Вика, Ярик, помогите накрыть стол.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накрывают стол к ча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вежонок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Ребята, спасибо вам большо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ятачок: «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ишка хотел вас угостить конфетами, а забыл где он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Ребята, где должны быть конфеты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«В конфетниц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жонок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«Ой, спасибо вам, я нашел их.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ощает детей конфет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«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бята, а теперь давайте попрощаемся с Медвежонком и Пятачком. До свидания!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5:59:00Z</dcterms:created>
  <dc:creator>OLEG64</dc:creator>
  <dc:description/>
  <cp:keywords/>
  <dc:language>en-US</dc:language>
  <cp:lastModifiedBy>Лена</cp:lastModifiedBy>
  <dcterms:modified xsi:type="dcterms:W3CDTF">2016-02-02T17:50:00Z</dcterms:modified>
  <cp:revision>3</cp:revision>
  <dc:subject/>
  <dc:title/>
</cp:coreProperties>
</file>