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0"/>
          <w:lang w:val="en-US"/>
        </w:rPr>
        <w:t>[</w:t>
      </w:r>
      <w:r>
        <w:rPr>
          <w:b/>
          <w:bCs/>
          <w:color w:val="3366FF"/>
          <w:sz w:val="240"/>
          <w:lang w:val="en-US"/>
        </w:rPr>
        <w:t>h</w:t>
      </w:r>
      <w:r>
        <w:rPr>
          <w:sz w:val="240"/>
          <w:lang w:val="en-US"/>
        </w:rPr>
        <w:t>]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20890</wp:posOffset>
            </wp:positionH>
            <wp:positionV relativeFrom="paragraph">
              <wp:posOffset>1562100</wp:posOffset>
            </wp:positionV>
            <wp:extent cx="2279015" cy="2971800"/>
            <wp:effectExtent l="0" t="0" r="0" b="0"/>
            <wp:wrapTight wrapText="bothSides">
              <wp:wrapPolygon edited="0">
                <wp:start x="8947" y="235"/>
                <wp:lineTo x="5376" y="505"/>
                <wp:lineTo x="2642" y="742"/>
                <wp:lineTo x="2070" y="979"/>
                <wp:lineTo x="1540" y="1249"/>
                <wp:lineTo x="614" y="2059"/>
                <wp:lineTo x="42" y="2735"/>
                <wp:lineTo x="85" y="2836"/>
                <wp:lineTo x="614" y="3040"/>
                <wp:lineTo x="262" y="3480"/>
                <wp:lineTo x="-44" y="4021"/>
                <wp:lineTo x="-44" y="4358"/>
                <wp:lineTo x="2687" y="4561"/>
                <wp:lineTo x="6477" y="4663"/>
                <wp:lineTo x="6125" y="4967"/>
                <wp:lineTo x="6125" y="5203"/>
                <wp:lineTo x="6213" y="5642"/>
                <wp:lineTo x="1540" y="6083"/>
                <wp:lineTo x="527" y="6656"/>
                <wp:lineTo x="217" y="7266"/>
                <wp:lineTo x="130" y="7806"/>
                <wp:lineTo x="262" y="8347"/>
                <wp:lineTo x="527" y="8888"/>
                <wp:lineTo x="968" y="9429"/>
                <wp:lineTo x="1761" y="9969"/>
                <wp:lineTo x="1849" y="10342"/>
                <wp:lineTo x="4627" y="10511"/>
                <wp:lineTo x="11724" y="10511"/>
                <wp:lineTo x="10842" y="11592"/>
                <wp:lineTo x="10533" y="12133"/>
                <wp:lineTo x="10181" y="13214"/>
                <wp:lineTo x="9608" y="13756"/>
                <wp:lineTo x="8682" y="14297"/>
                <wp:lineTo x="8682" y="14364"/>
                <wp:lineTo x="8991" y="14836"/>
                <wp:lineTo x="8550" y="15378"/>
                <wp:lineTo x="7933" y="15919"/>
                <wp:lineTo x="7711" y="15987"/>
                <wp:lineTo x="7448" y="16291"/>
                <wp:lineTo x="7448" y="17001"/>
                <wp:lineTo x="7182" y="17542"/>
                <wp:lineTo x="7094" y="18083"/>
                <wp:lineTo x="7270" y="19164"/>
                <wp:lineTo x="7270" y="19705"/>
                <wp:lineTo x="5905" y="19941"/>
                <wp:lineTo x="4318" y="20246"/>
                <wp:lineTo x="3435" y="20246"/>
                <wp:lineTo x="2467" y="20549"/>
                <wp:lineTo x="2511" y="21023"/>
                <wp:lineTo x="9079" y="21328"/>
                <wp:lineTo x="13619" y="21361"/>
                <wp:lineTo x="16308" y="21497"/>
                <wp:lineTo x="16616" y="21497"/>
                <wp:lineTo x="19174" y="21497"/>
                <wp:lineTo x="19306" y="21497"/>
                <wp:lineTo x="20143" y="21361"/>
                <wp:lineTo x="20715" y="21225"/>
                <wp:lineTo x="20893" y="20990"/>
                <wp:lineTo x="20715" y="20718"/>
                <wp:lineTo x="19834" y="20584"/>
                <wp:lineTo x="17102" y="20246"/>
                <wp:lineTo x="16792" y="19705"/>
                <wp:lineTo x="17058" y="18623"/>
                <wp:lineTo x="16837" y="18083"/>
                <wp:lineTo x="16704" y="17542"/>
                <wp:lineTo x="18335" y="17001"/>
                <wp:lineTo x="18468" y="16459"/>
                <wp:lineTo x="18820" y="15919"/>
                <wp:lineTo x="19834" y="15919"/>
                <wp:lineTo x="20539" y="15683"/>
                <wp:lineTo x="20496" y="15378"/>
                <wp:lineTo x="20760" y="15378"/>
                <wp:lineTo x="21465" y="14973"/>
                <wp:lineTo x="21465" y="14735"/>
                <wp:lineTo x="21112" y="14533"/>
                <wp:lineTo x="20408" y="14297"/>
                <wp:lineTo x="20363" y="13756"/>
                <wp:lineTo x="20099" y="13214"/>
                <wp:lineTo x="19614" y="12674"/>
                <wp:lineTo x="18556" y="12133"/>
                <wp:lineTo x="19834" y="11592"/>
                <wp:lineTo x="20011" y="11592"/>
                <wp:lineTo x="20848" y="11153"/>
                <wp:lineTo x="20848" y="11052"/>
                <wp:lineTo x="21068" y="10511"/>
                <wp:lineTo x="20980" y="9936"/>
                <wp:lineTo x="20408" y="9530"/>
                <wp:lineTo x="20276" y="9361"/>
                <wp:lineTo x="19217" y="9260"/>
                <wp:lineTo x="14235" y="8888"/>
                <wp:lineTo x="14104" y="8347"/>
                <wp:lineTo x="13750" y="7266"/>
                <wp:lineTo x="12385" y="4021"/>
                <wp:lineTo x="13311" y="3547"/>
                <wp:lineTo x="13354" y="3480"/>
                <wp:lineTo x="13531" y="2939"/>
                <wp:lineTo x="13707" y="2195"/>
                <wp:lineTo x="13354" y="1857"/>
                <wp:lineTo x="13090" y="1857"/>
                <wp:lineTo x="11150" y="1383"/>
                <wp:lineTo x="10974" y="1282"/>
                <wp:lineTo x="10797" y="1113"/>
                <wp:lineTo x="10312" y="775"/>
                <wp:lineTo x="10622" y="336"/>
                <wp:lineTo x="10445" y="268"/>
                <wp:lineTo x="9167" y="235"/>
                <wp:lineTo x="8947" y="2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66FF"/>
          <w:sz w:val="180"/>
          <w:lang w:val="en-US"/>
        </w:rPr>
        <w:t>H</w:t>
      </w:r>
      <w:r>
        <w:rPr>
          <w:sz w:val="180"/>
          <w:lang w:val="en-US"/>
        </w:rPr>
        <w:t xml:space="preserve">enry </w:t>
      </w:r>
      <w:r>
        <w:rPr>
          <w:b/>
          <w:bCs/>
          <w:color w:val="3366FF"/>
          <w:sz w:val="180"/>
          <w:lang w:val="en-US"/>
        </w:rPr>
        <w:t>h</w:t>
      </w:r>
      <w:r>
        <w:rPr>
          <w:sz w:val="180"/>
          <w:lang w:val="en-US"/>
        </w:rPr>
        <w:t xml:space="preserve">as a bad </w:t>
      </w:r>
      <w:r>
        <w:rPr>
          <w:b/>
          <w:bCs/>
          <w:color w:val="3366FF"/>
          <w:sz w:val="180"/>
          <w:lang w:val="en-US"/>
        </w:rPr>
        <w:t>h</w:t>
      </w:r>
      <w:r>
        <w:rPr>
          <w:sz w:val="180"/>
          <w:lang w:val="en-US"/>
        </w:rPr>
        <w:t>abit of being be</w:t>
      </w:r>
      <w:r>
        <w:rPr>
          <w:b/>
          <w:bCs/>
          <w:color w:val="3366FF"/>
          <w:sz w:val="180"/>
          <w:lang w:val="en-US"/>
        </w:rPr>
        <w:t>h</w:t>
      </w:r>
      <w:r>
        <w:rPr>
          <w:sz w:val="180"/>
          <w:lang w:val="en-US"/>
        </w:rPr>
        <w:t>ind time.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0"/>
      <w:lang w:val="en-US"/>
    </w:rPr>
  </w:style>
  <w:style w:type="paragraph" w:styleId="3">
    <w:name w:val="Основной текст 3"/>
    <w:basedOn w:val="Normal"/>
    <w:qFormat/>
    <w:pPr/>
    <w:rPr>
      <w:sz w:val="1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7:31:00Z</dcterms:created>
  <dc:creator>ТВМ</dc:creator>
  <dc:description/>
  <dc:language>en-US</dc:language>
  <cp:lastModifiedBy>ТВМ</cp:lastModifiedBy>
  <dcterms:modified xsi:type="dcterms:W3CDTF">2003-01-02T07:31:00Z</dcterms:modified>
  <cp:revision>2</cp:revision>
  <dc:subject/>
  <dc:title>Take care not to make many mistakes when you bake those cakes</dc:title>
</cp:coreProperties>
</file>