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283017746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1179191363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607663681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448028839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897892913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1338933656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1926139162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982179826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73880079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522115033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06107562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318562217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1976398108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1243464623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1331961959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1607667634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1943498954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89183288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992971056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411746838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789271334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1343933626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280689576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2014172007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2145033137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258838159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1073415668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1093539009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952262830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939880610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201501875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1237386346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