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"/>
        <w:gridCol w:w="865"/>
        <w:gridCol w:w="3657"/>
        <w:gridCol w:w="2192"/>
        <w:gridCol w:w="2880"/>
        <w:gridCol w:w="2127"/>
        <w:gridCol w:w="803"/>
        <w:gridCol w:w="1648"/>
      </w:tblGrid>
      <w:tr>
        <w:trPr>
          <w:trHeight w:val="8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. 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 и планиру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ы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С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Слово</w:t>
            </w:r>
            <w:r>
              <w:rPr>
                <w:bCs/>
                <w:sz w:val="22"/>
                <w:szCs w:val="22"/>
              </w:rPr>
              <w:t xml:space="preserve"> Вводный урок. Знакомство с новым учебником «Русский язык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толковать условные знаки учебника, ориентироваться по оглавлению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знавательные</w:t>
            </w:r>
            <w:r>
              <w:rPr>
                <w:bCs/>
                <w:sz w:val="18"/>
                <w:szCs w:val="18"/>
              </w:rPr>
              <w:t>: - сравнивать и группировать предметы, их образы по заданным основаниям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</w:rPr>
              <w:t>- использовать готовые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</w:rPr>
              <w:t>- находить необходимую информацию в учебнике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егулятивные</w:t>
            </w:r>
            <w:r>
              <w:rPr>
                <w:bCs/>
                <w:sz w:val="18"/>
                <w:szCs w:val="18"/>
              </w:rPr>
              <w:t>: - 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</w:rPr>
              <w:t>- уметь работать по предложенному плану, используя необходимые средства; организовывать свое рабочее место и работу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оммуникативные</w:t>
            </w:r>
            <w:r>
              <w:rPr>
                <w:bCs/>
                <w:sz w:val="18"/>
                <w:szCs w:val="18"/>
              </w:rPr>
              <w:t>: - оформлять свою мысль в устной и письменной речи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</w:rPr>
              <w:t>- обосновывать высказанное суждение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уметь задавать уточняющие вопросы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и группироватьпредметы, их образы по заданным основа</w:t>
              <w:softHyphen/>
              <w:t>ниям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готовые  и создавать в сотрудниче</w:t>
              <w:softHyphen/>
              <w:t>стве с другими учащими</w:t>
              <w:softHyphen/>
              <w:t xml:space="preserve">ся и учителем знаково-символические средства для описания свойств и качеств изучаемых объектов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- 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уметь организовывать свое рабочее место и работу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поставлять свою ра</w:t>
              <w:softHyphen/>
              <w:t>боту с образцом; оцени</w:t>
              <w:softHyphen/>
              <w:t>вать ее по критериям, выработанным в классе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- оформлять свою мысль в устной и письменной речи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босновывать выска</w:t>
              <w:softHyphen/>
              <w:t>занное суждение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таратья договари</w:t>
              <w:softHyphen/>
              <w:t>ваться, уступать, нахо</w:t>
              <w:softHyphen/>
              <w:t>дить общее решение при работе в паре и группе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меть задавать уточ</w:t>
              <w:softHyphen/>
              <w:t>няющие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>- находить необходимую информацию как в учебнике, так и в предложен</w:t>
              <w:softHyphen/>
              <w:t>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>венные связи (в рамках доступног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пределять тему и глав</w:t>
              <w:softHyphen/>
              <w:t>ную мысль текста, нахо</w:t>
              <w:softHyphen/>
              <w:t>дить в тексте незнакомые слова, определять их зна</w:t>
              <w:softHyphen/>
              <w:t>чения разными спосо</w:t>
              <w:softHyphen/>
              <w:t xml:space="preserve">б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>- учиться высказывать свое предположение (версию), пробовать пред</w:t>
              <w:softHyphen/>
              <w:t>лагать способ его про</w:t>
              <w:softHyphen/>
              <w:t>вер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уметь организовывать свою рабо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сопоставлять свою работу образцом; оценивает ее по критериям, выработанным в кла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икативные</w:t>
            </w:r>
            <w:r>
              <w:rPr>
                <w:bCs/>
                <w:color w:val="000000"/>
                <w:sz w:val="18"/>
                <w:szCs w:val="18"/>
              </w:rPr>
              <w:t>: - оформлять свою мысль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босновывать высказанное суждени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задавать уточняющи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bCs/>
                <w:color w:val="000000"/>
                <w:sz w:val="18"/>
                <w:szCs w:val="18"/>
              </w:rPr>
              <w:t>- 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находить необходимую информацию как в учеб</w:t>
              <w:softHyphen/>
              <w:t>нике, так и в предложен</w:t>
              <w:softHyphen/>
              <w:t>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отбирать из сво</w:t>
              <w:softHyphen/>
              <w:t>его опыта ту информа</w:t>
              <w:softHyphen/>
              <w:t>цию, которая может при</w:t>
              <w:softHyphen/>
              <w:t>годиться для решения проблемы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color w:val="000000"/>
                <w:sz w:val="18"/>
                <w:szCs w:val="18"/>
              </w:rPr>
              <w:t>- определять, формули</w:t>
              <w:softHyphen/>
              <w:t>ровать учебную задачу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меть работать по предложенному плану, используя необходимые средства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ценивать выполнение действия, ориентируясь на его содержательные основания.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color w:val="000000"/>
                <w:sz w:val="18"/>
                <w:szCs w:val="18"/>
              </w:rPr>
              <w:t>- обосновывать выска</w:t>
              <w:softHyphen/>
              <w:t>занное суждение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тараться договари</w:t>
              <w:softHyphen/>
              <w:t>ваться, уступать, нахо</w:t>
              <w:softHyphen/>
              <w:t>дить общее решение при работе в паре и групп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уметь задавать уточ</w:t>
              <w:softHyphen/>
              <w:t>няющи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bCs/>
                <w:color w:val="000000"/>
                <w:sz w:val="20"/>
                <w:szCs w:val="20"/>
              </w:rPr>
              <w:t>: 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</w:t>
              <w:softHyphen/>
              <w:t>нике, так и в предложен</w:t>
              <w:softHyphen/>
              <w:t>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z w:val="20"/>
                <w:szCs w:val="20"/>
              </w:rPr>
              <w:t>- определять, формули</w:t>
              <w:softHyphen/>
              <w:t>ровать учебную задач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работать по предложенному плану, использовать необходимые средства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сваивать способы по</w:t>
              <w:softHyphen/>
              <w:t xml:space="preserve">операционного контрол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а и результата дейст</w:t>
              <w:softHyphen/>
              <w:t xml:space="preserve">в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- способность при работе в паре контролировать, корректировать, оцени</w:t>
              <w:softHyphen/>
              <w:t>вать действия партнер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меть задавать уточ</w:t>
              <w:softHyphen/>
              <w:t>няющи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bCs/>
                <w:color w:val="000000"/>
                <w:sz w:val="20"/>
                <w:szCs w:val="20"/>
              </w:rPr>
              <w:t>: 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</w:t>
              <w:softHyphen/>
              <w:t>нике, так и в предложен</w:t>
              <w:softHyphen/>
              <w:t>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bCs/>
                <w:color w:val="000000"/>
                <w:sz w:val="20"/>
                <w:szCs w:val="20"/>
              </w:rPr>
              <w:t>- определять, формули</w:t>
              <w:softHyphen/>
              <w:t>ровать учебную задач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работать по предложенному плану, использовать необходимые средства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сваивать способы по</w:t>
              <w:softHyphen/>
              <w:t xml:space="preserve">операционного контрол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а и результата дейст</w:t>
              <w:softHyphen/>
              <w:t xml:space="preserve">в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- способность при работе в паре контролировать, корректировать, оцени</w:t>
              <w:softHyphen/>
              <w:t>вать действия партнер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уметь задавать уточ</w:t>
              <w:softHyphen/>
              <w:t>няющи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z w:val="20"/>
                <w:szCs w:val="20"/>
              </w:rPr>
              <w:t>-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нике, так в предложен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отбирать из сво</w:t>
              <w:softHyphen/>
              <w:t>его опыта ту информа</w:t>
              <w:softHyphen/>
              <w:t>цию, которая может при</w:t>
              <w:softHyphen/>
              <w:t>годиться для решения проблемы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</w:t>
              <w:softHyphen/>
              <w:t>вает причинно-следст</w:t>
              <w:softHyphen/>
              <w:t xml:space="preserve">венные связ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bCs/>
                <w:color w:val="000000"/>
                <w:sz w:val="18"/>
                <w:szCs w:val="18"/>
              </w:rPr>
              <w:t>- определять, формули</w:t>
              <w:softHyphen/>
              <w:t>ровать учебную задачу 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работать по предложенному пла</w:t>
              <w:softHyphen/>
              <w:t>ну, используя необходи</w:t>
              <w:softHyphen/>
              <w:t>мые сред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читься высказывать свое предположение (версию)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бовать пред</w:t>
              <w:softHyphen/>
              <w:t>лагать способ его про</w:t>
              <w:softHyphen/>
              <w:t>вер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ценивать выполнение действия, ориентируясь на его содержательные осн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bCs/>
                <w:color w:val="000000"/>
                <w:sz w:val="18"/>
                <w:szCs w:val="18"/>
              </w:rPr>
              <w:t>- оформлять свою мысль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босновывать выска</w:t>
              <w:softHyphen/>
              <w:t>занное сужд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стараться договари</w:t>
              <w:softHyphen/>
              <w:t>ваться, уступать, нахо</w:t>
              <w:softHyphen/>
              <w:t>дить общее решение при работе в паре и групп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задавать уточ</w:t>
              <w:softHyphen/>
              <w:t>няющи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bCs/>
                <w:color w:val="000000"/>
                <w:sz w:val="22"/>
                <w:szCs w:val="22"/>
              </w:rPr>
              <w:t xml:space="preserve">- сравнивать и группировать предметы, их образы; </w:t>
            </w:r>
            <w:r>
              <w:rPr>
                <w:color w:val="000000"/>
                <w:sz w:val="22"/>
                <w:szCs w:val="22"/>
              </w:rPr>
              <w:t>использовать готовые и создавать в сотрудниче</w:t>
              <w:softHyphen/>
              <w:t>стве с другими учащими</w:t>
              <w:softHyphen/>
              <w:t>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- определять, формули</w:t>
              <w:softHyphen/>
              <w:t>роватьучебную задачу на уроке в диалоге с учи</w:t>
              <w:softHyphen/>
              <w:t>телем, одноклассниками и самостоятельно; - сопоставлять свою ра</w:t>
              <w:softHyphen/>
              <w:t>боту с образцом; оцени</w:t>
              <w:softHyphen/>
              <w:t xml:space="preserve">вать ее по критериям, выработанным в классе;- оценивать выполнение действия, ориентируясь на его содержательные основ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- оформлять свою мысль в устной и письменной речи;- обосновывать выска</w:t>
              <w:softHyphen/>
              <w:t>занное суждение;- старать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bCs/>
                <w:color w:val="000000"/>
                <w:sz w:val="22"/>
                <w:szCs w:val="22"/>
              </w:rPr>
              <w:t xml:space="preserve">- сравнивать и группировать предметы, их образы; </w:t>
            </w:r>
            <w:r>
              <w:rPr>
                <w:color w:val="000000"/>
                <w:sz w:val="22"/>
                <w:szCs w:val="22"/>
              </w:rPr>
              <w:t>использовать готовые и создавать в сотрудниче</w:t>
              <w:softHyphen/>
              <w:t>стве с другими учащими</w:t>
              <w:softHyphen/>
              <w:t>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- определять, формули</w:t>
              <w:softHyphen/>
              <w:t>роватьучебную задачу на уроке в диалоге с учи</w:t>
              <w:softHyphen/>
              <w:t>телем, одноклассниками и самостоятельно; - сопоставлять свою ра</w:t>
              <w:softHyphen/>
              <w:t>боту с образцом; оцени</w:t>
              <w:softHyphen/>
              <w:t xml:space="preserve">вать ее по критериям, выработанным в классе;- оценивать выполнение действия, ориентируясь на его содержательные основ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- оформлять свою мысль в устной и письменной речи;- обосновывать выска</w:t>
              <w:softHyphen/>
              <w:t>занное суждение;- старать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z w:val="20"/>
                <w:szCs w:val="20"/>
              </w:rPr>
              <w:t>-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нике, так в предложен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отбирать из сво</w:t>
              <w:softHyphen/>
              <w:t>его опыта ту информа</w:t>
              <w:softHyphen/>
              <w:t>цию, которая может при</w:t>
              <w:softHyphen/>
              <w:t>годиться для решения проблемы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</w:t>
              <w:softHyphen/>
              <w:t>вает причинно-следст</w:t>
              <w:softHyphen/>
              <w:t xml:space="preserve">венные связ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bCs/>
                <w:color w:val="000000"/>
                <w:sz w:val="18"/>
                <w:szCs w:val="18"/>
              </w:rPr>
              <w:t>- определять, формули</w:t>
              <w:softHyphen/>
              <w:t>ровать учебную задачу 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работать по предложенному пла</w:t>
              <w:softHyphen/>
              <w:t>ну, используя необходи</w:t>
              <w:softHyphen/>
              <w:t>мые сред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читься высказывать свое предположение (версию)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бовать пред</w:t>
              <w:softHyphen/>
              <w:t>лагать способ его про</w:t>
              <w:softHyphen/>
              <w:t>вер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ценивать выполнение действия, ориентируясь на его содержательные осн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bCs/>
                <w:color w:val="000000"/>
                <w:sz w:val="18"/>
                <w:szCs w:val="18"/>
              </w:rPr>
              <w:t>- оформлять свою мысль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босновывать выска</w:t>
              <w:softHyphen/>
              <w:t>занное сужд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стараться договари</w:t>
              <w:softHyphen/>
              <w:t>ваться, уступать, нахо</w:t>
              <w:softHyphen/>
              <w:t>дить общее решение при работе в паре и групп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задавать уточ</w:t>
              <w:softHyphen/>
              <w:t xml:space="preserve">няющ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bCs/>
                <w:color w:val="000000"/>
                <w:sz w:val="20"/>
                <w:szCs w:val="20"/>
              </w:rPr>
              <w:t>: - 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</w:t>
              <w:softHyphen/>
              <w:t>нике, так и в предложен</w:t>
              <w:softHyphen/>
              <w:t>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отбирать из сво</w:t>
              <w:softHyphen/>
              <w:t>его опыта ту информа</w:t>
              <w:softHyphen/>
              <w:t>цию, которая может при</w:t>
              <w:softHyphen/>
              <w:t>годиться для решения пробл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вать причинно-следст</w:t>
              <w:softHyphen/>
              <w:t>венные связи (в рамках доступного). 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определять, формули</w:t>
              <w:softHyphen/>
              <w:t>ровать учебную задачу на уроке в диалоге с учите</w:t>
              <w:softHyphen/>
              <w:t>лем, одноклассниками и самостоятельно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уметь работать по предложенному пла</w:t>
              <w:softHyphen/>
              <w:t>ну, используя необходи</w:t>
              <w:softHyphen/>
              <w:t>мые средства, организо</w:t>
              <w:softHyphen/>
              <w:t>вывать свое рабочее место и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bCs/>
                <w:color w:val="000000"/>
                <w:sz w:val="20"/>
                <w:szCs w:val="20"/>
              </w:rPr>
              <w:t>- оформлять свою мысль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обосновывать высказанное суждени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старать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bCs/>
                <w:color w:val="000000"/>
                <w:sz w:val="22"/>
                <w:szCs w:val="22"/>
              </w:rPr>
              <w:t xml:space="preserve">- сравнивать и группировать предметы, их образы; </w:t>
            </w:r>
            <w:r>
              <w:rPr>
                <w:color w:val="000000"/>
                <w:sz w:val="22"/>
                <w:szCs w:val="22"/>
              </w:rPr>
              <w:t>использовать готовые и создавать в сотрудниче</w:t>
              <w:softHyphen/>
              <w:t>стве с другими учащими</w:t>
              <w:softHyphen/>
              <w:t>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- определять, формули</w:t>
              <w:softHyphen/>
              <w:t>роватьучебную задачу на уроке в диалоге с учи</w:t>
              <w:softHyphen/>
              <w:t>телем, одноклассниками и самостоятельно; - сопоставлять свою ра</w:t>
              <w:softHyphen/>
              <w:t>боту с образцом; оцени</w:t>
              <w:softHyphen/>
              <w:t xml:space="preserve">вать ее по критериям, выработанным в классе;- оценивать выполнение действия, ориентируясь на его содержательные основ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- оформлять свою мысль в устной и письменной речи;- обосновывать выска</w:t>
              <w:softHyphen/>
              <w:t>занное суждение;- старать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bCs/>
                <w:color w:val="000000"/>
                <w:sz w:val="20"/>
                <w:szCs w:val="20"/>
              </w:rPr>
              <w:t>-сравнивать и группировать предметы, их образы по заданным основа</w:t>
              <w:softHyphen/>
              <w:t>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находить необходимую информацию как в учебнике, так в предложенной учителем дополни</w:t>
              <w:softHyphen/>
              <w:t>тельной литерату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уметь отбирать из сво</w:t>
              <w:softHyphen/>
              <w:t>его опыта ту информа</w:t>
              <w:softHyphen/>
              <w:t>цию, которая может при</w:t>
              <w:softHyphen/>
              <w:t>годиться для решения проблемы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 задавать вопросы, экспе</w:t>
              <w:softHyphen/>
              <w:t>риментировать, устанавли</w:t>
              <w:softHyphen/>
              <w:t>вает причинно-следст</w:t>
              <w:softHyphen/>
              <w:t xml:space="preserve">венные связ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bCs/>
                <w:color w:val="000000"/>
                <w:sz w:val="18"/>
                <w:szCs w:val="18"/>
              </w:rPr>
              <w:t>- определять, формули</w:t>
              <w:softHyphen/>
              <w:t>ровать учебную задачу на уроке в диалоге с учи</w:t>
              <w:softHyphen/>
              <w:t>телем, одноклассниками и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меть работать по предложенному пла</w:t>
              <w:softHyphen/>
              <w:t>ну, используя необходи</w:t>
              <w:softHyphen/>
              <w:t>мые сред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учиться высказывать свое предположение (версию)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бовать пред</w:t>
              <w:softHyphen/>
              <w:t>лагать способ его про</w:t>
              <w:softHyphen/>
              <w:t>вер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ценивать выполнение действия, ориентируясь на его содержательные осн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bCs/>
                <w:color w:val="000000"/>
                <w:sz w:val="18"/>
                <w:szCs w:val="18"/>
              </w:rPr>
              <w:t>- оформлять свою мысль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обосновывать выска</w:t>
              <w:softHyphen/>
              <w:t>занное сужд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- стараться договари</w:t>
              <w:softHyphen/>
              <w:t>ваться, уступать, нахо</w:t>
              <w:softHyphen/>
              <w:t>дить общее решение при работе в паре и группе;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bCs/>
                <w:color w:val="000000"/>
                <w:sz w:val="22"/>
                <w:szCs w:val="22"/>
              </w:rPr>
              <w:t xml:space="preserve">- сравнивать и группировать предметы, их образы; </w:t>
            </w:r>
            <w:r>
              <w:rPr>
                <w:color w:val="000000"/>
                <w:sz w:val="22"/>
                <w:szCs w:val="22"/>
              </w:rPr>
              <w:t>использовать готовые и создавать в сотрудниче</w:t>
              <w:softHyphen/>
              <w:t>стве с другими учащими</w:t>
              <w:softHyphen/>
              <w:t>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экспе</w:t>
              <w:softHyphen/>
              <w:t>риментировать, устанавли</w:t>
              <w:softHyphen/>
              <w:t>вать причинно-следст</w:t>
              <w:softHyphen/>
              <w:t xml:space="preserve">венные связи (в рамках доступного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- определять, формули</w:t>
              <w:softHyphen/>
              <w:t>роватьучебную задачу на уроке в диалоге с учи</w:t>
              <w:softHyphen/>
              <w:t>телем, одноклассниками и самостоятельно; - сопоставлять свою ра</w:t>
              <w:softHyphen/>
              <w:t>боту с образцом; оцени</w:t>
              <w:softHyphen/>
              <w:t xml:space="preserve">вать ее по критериям, выработанным в классе;- оценивать выполнение действия, ориентируясь на его содержательные основ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- оформлять свою мысль в устной и письменной речи;- обосновывать выска</w:t>
              <w:softHyphen/>
              <w:t>занное суждение;- стараться договариваться, уступать, находить общее решение при работе в паре и групп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- проявлять интерес к процессу письма, способам решения новой частной задачи, желание учитьс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ложительно относиться к школе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являть интерес к процессу письма, к способам решения но</w:t>
              <w:softHyphen/>
              <w:t>вой частной задачи; же</w:t>
              <w:softHyphen/>
              <w:t>лание учитьс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наруживает настой</w:t>
              <w:softHyphen/>
              <w:t>чивость, терпение, уме</w:t>
              <w:softHyphen/>
              <w:t>ние преодолевать труд</w:t>
              <w:softHyphen/>
              <w:t>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проявлять интерес к созданию собственных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текстов, к способам решения новой частной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дачи; желание учиться;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обнаруживать настой</w:t>
              <w:softHyphen/>
              <w:t>чивость, терпение, умение преодолевать трудност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роявлять интере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 процессу письма, заин</w:t>
              <w:softHyphen/>
              <w:t>тересованность в полу</w:t>
              <w:softHyphen/>
              <w:t>чении консультации, со</w:t>
              <w:softHyphen/>
              <w:t>вета с целью улучшения учебных результа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обнаруживать настой</w:t>
              <w:softHyphen/>
              <w:t>чивость, терпение, уме</w:t>
              <w:softHyphen/>
              <w:t>ние преодолевать труд</w:t>
              <w:softHyphen/>
              <w:t>ност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роявлять интерес к процессу письма, заинтересованность в полу</w:t>
              <w:softHyphen/>
              <w:t>чении консультации, со</w:t>
              <w:softHyphen/>
              <w:t xml:space="preserve">вета с целью улучшения учебных результатов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роявлять интерес к процессу письма, заинтересованность в полу</w:t>
              <w:softHyphen/>
              <w:t>чении консультации, со</w:t>
              <w:softHyphen/>
              <w:t xml:space="preserve">вета с целью улучшения учебных результатов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оявлять интерес к письменной форме об</w:t>
              <w:softHyphen/>
              <w:t>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ложительно относиться   к школе, проявлять желание учиться, инте</w:t>
              <w:softHyphen/>
              <w:t>рес к способам решения новой частной задач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тараться сдерживать себя, высказывать прось</w:t>
              <w:softHyphen/>
              <w:t>бы, предложения, несо</w:t>
              <w:softHyphen/>
              <w:t>гласие в социально при</w:t>
              <w:softHyphen/>
              <w:t>емлемой форм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являть интерес к письменной форме об</w:t>
              <w:softHyphen/>
              <w:t>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ложительно относиться   к школе, проявлять желание учиться, инте</w:t>
              <w:softHyphen/>
              <w:t>рес к способам решения новой частной задач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тараться сдерживать себя, высказывать прось</w:t>
              <w:softHyphen/>
              <w:t>бы, предложения, несо</w:t>
              <w:softHyphen/>
              <w:t>гласие в социально при</w:t>
              <w:softHyphen/>
              <w:t>емлемой форм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интерес к процессу письма, заин</w:t>
              <w:softHyphen/>
              <w:t>тересованность в полу</w:t>
              <w:softHyphen/>
              <w:t>чении консультации, со</w:t>
              <w:softHyphen/>
              <w:t xml:space="preserve">вета с целью улучшения учебных результа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являть интерес к процессу письма, способам решения новой частной задачи;  развивать желание учить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ложительно относит</w:t>
              <w:softHyphen/>
              <w:t>ься к школе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бнаруживать настой</w:t>
              <w:softHyphen/>
              <w:t>чивость, терпение, уме</w:t>
              <w:softHyphen/>
              <w:t>ние преодолевать труд</w:t>
              <w:softHyphen/>
              <w:t>ности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являть интерес к письменной форме об</w:t>
              <w:softHyphen/>
              <w:t>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ложительно относиться   к школе, проявлять желание учиться, инте</w:t>
              <w:softHyphen/>
              <w:t>рес к способам решения новой частной задач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тараться сдерживать себя, высказывать прось</w:t>
              <w:softHyphen/>
              <w:t>бы, предложения, несо</w:t>
              <w:softHyphen/>
              <w:t>гласие в социально при</w:t>
              <w:softHyphen/>
              <w:t>емлемой форм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являть интерес к письменной форме об</w:t>
              <w:softHyphen/>
              <w:t>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ложительно относиться   к школе, проявлять желание учиться, инте</w:t>
              <w:softHyphen/>
              <w:t>рес к способам решения новой частной задач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стараться сдерживать себя, высказывать прось</w:t>
              <w:softHyphen/>
              <w:t>бы, предложения, несо</w:t>
              <w:softHyphen/>
              <w:t>гласие в социально при</w:t>
              <w:softHyphen/>
              <w:t>емлемой форм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 ( для к\р) ИК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Да-нет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Немое письмо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зка А. Каневского «О пользе знаков препинан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-конкур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Чепуши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гра «Найди узк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гра на развитие творческого воображения «На что похожи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Кого и что ты встретишь на пути, ты помоги им домик свой найти», игра «Третий лишний», творческая рабо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Волшебное превращен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( для к\р) и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Кто внимательнее?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Аукцион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гра «Напута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 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учебником, тетрадями ( для к\р)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гра «Будь внимателен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рассели жильц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Парно-группов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гра «Угадай сказочного героя»,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в учителя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Знаешь алфавит – угадаешь слово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Знаешь ли ты сказочных героев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Угадай имя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Рассыпались слоги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Кто больше запомнит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гра «начни слово на последнюю букву», Игра «Лес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гра «Кто больше запомнит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начни слово на последнюю букву», Игра «Лестница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Шут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Эстафет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Угадай сло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и( для к\р),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учебником, тетрадям( для к\р) и ИК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дактические игр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иллюстрац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карточкам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 предметными картинк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абота со схемами слов и предлож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Звездный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Что мы знаем о слове? (Лексическое значение слова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чение слова в реч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ьно использовать слова в реч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Что мы знаем о слове? (Лексическое значение. Состав слова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чение слова в реч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ьно использовать слова в реч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устроен наш язык?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чение слова в реч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ьно использовать слова в реч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Опасные места в словах русского язы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ные орфограммы русского язык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зывать орфограммы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Опасные места в словах русского языка. Обобщение по разделу «Слово»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ные орфограммы русского язык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зывать орфограммы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ое списывание по теме «Слово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амятку списывания текст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писать текст, проверять орфограммы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Предложение.</w:t>
            </w:r>
            <w:r>
              <w:rPr>
                <w:bCs/>
                <w:sz w:val="22"/>
                <w:szCs w:val="22"/>
              </w:rPr>
              <w:t xml:space="preserve"> Признаки пред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предложени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ять и записывать пред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оставление предложений по схем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ять предложения по схема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ризнаки предложения. Оформление предложений на письм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формлять предложения на письм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равильно списывать и оформлять предложения на письм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правильного списывания и оформления предложений на пись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ьно списывать и оформлять предложение на письм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равильно списывать предложения и соотносить их со схем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правильного списывания и оформления предложений на письм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относить предложения со схемой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формлять предложения на письм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наки препинания в конце пред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ки препинания  в конц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читать предложения с нужной интонацией, ставить знаки препинания в конце пред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наки препинания в конце предложения. Чтение предложений с различной интонаци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ки препинания  в конц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читать предложения с нужной интонацией, ставить знаки препинания в конце пред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Что мы знаем о предложении? (Обобще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ки препинания  в конце пред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читать предложения с нужной интонацией, ставить знаки препинания в конце пред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ка знаний и умений. Проверочная работа №1 по теме «Предложение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кст</w:t>
            </w:r>
            <w:r>
              <w:rPr>
                <w:bCs/>
                <w:sz w:val="22"/>
                <w:szCs w:val="22"/>
              </w:rPr>
              <w:t xml:space="preserve"> Признаки тек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зывать признаки тек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заглавия в текст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роль заглавия в текст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заглавливать текст, используя тему тек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вязь заглавия и главной мысли тек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заглавливать текст, используя главную мысль тек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вязь заглавия с главной мыслью. Основные признаки тек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вязь заглавия и главной мысл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заглавливать текст, используя тему текста и главную мысл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Озаглавливание текс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пределять главную мысль тек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онструирование текс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ять текс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онструирование текстов, предлож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ять текс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истематизация знаний и умений по теме «Текс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название частей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едактировать текст, используя правило построения текс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ка знаний и умений. Проверочная работа № 2 по теме «Текс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Слова, отвечающие на вопр кто? Что? </w:t>
            </w:r>
            <w:r>
              <w:rPr>
                <w:bCs/>
                <w:sz w:val="22"/>
                <w:szCs w:val="22"/>
              </w:rPr>
              <w:t xml:space="preserve">Какие слова отвечают на вопрос </w:t>
            </w:r>
            <w:r>
              <w:rPr>
                <w:bCs/>
                <w:i/>
                <w:sz w:val="22"/>
                <w:szCs w:val="22"/>
              </w:rPr>
              <w:t>кто?</w:t>
            </w:r>
            <w:r>
              <w:rPr>
                <w:bCs/>
                <w:sz w:val="22"/>
                <w:szCs w:val="22"/>
              </w:rPr>
              <w:t xml:space="preserve">, а какие на вопрос </w:t>
            </w:r>
            <w:r>
              <w:rPr>
                <w:bCs/>
                <w:i/>
                <w:sz w:val="22"/>
                <w:szCs w:val="22"/>
              </w:rPr>
              <w:t>что?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какие слова отвечают на вопрос кто? а какие на вопрос чт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тавить к словам вопросы кто? и что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лова, которые называют одушевленные и неодушевленные предме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какие слова называют одушевлённые и неодушевлённые предме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тексте слова, обозначающие одушевлённые и 33неодушевлённые предмет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Объединение слов в тематические групп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тематические группы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бъединять слова в тематические групп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онструирование сочетаний слов и предлож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словосочетаний и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конструировать сочетания слов и предложе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звитие умения ставить вопросы </w:t>
            </w:r>
            <w:r>
              <w:rPr>
                <w:bCs/>
                <w:i/>
                <w:sz w:val="22"/>
                <w:szCs w:val="22"/>
              </w:rPr>
              <w:t>кто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что?</w:t>
            </w:r>
            <w:r>
              <w:rPr>
                <w:bCs/>
                <w:sz w:val="22"/>
                <w:szCs w:val="22"/>
              </w:rPr>
              <w:t xml:space="preserve"> к слов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какие слова отвечают на вопрос кто? а какие на вопрос что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тавить к словам вопросы кто? и что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, которые отвечают на вопросы </w:t>
            </w:r>
            <w:r>
              <w:rPr>
                <w:b/>
                <w:i/>
                <w:sz w:val="18"/>
                <w:szCs w:val="18"/>
              </w:rPr>
              <w:t>какой? какая? какое? какие?</w:t>
            </w:r>
            <w:r>
              <w:rPr>
                <w:bCs/>
                <w:sz w:val="22"/>
                <w:szCs w:val="22"/>
              </w:rPr>
              <w:t xml:space="preserve"> Наблюдение над словами - признаками. Развитие умения ставить к ним вопрос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, обозначающие признаки предм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слова-признаки, задавать вопросы к словам-признака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ак связаны между собой слова-названия и слова-названия призна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-названия и слова, обозначающие признаки предм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устанавливать связь между словами - признаками и словами - названиям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умения находить в предложениях слова, которые отвечают на вопросы </w:t>
            </w:r>
            <w:r>
              <w:rPr>
                <w:bCs/>
                <w:i/>
                <w:sz w:val="22"/>
                <w:szCs w:val="22"/>
              </w:rPr>
              <w:t>кто? что?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i/>
                <w:sz w:val="22"/>
                <w:szCs w:val="22"/>
              </w:rPr>
              <w:t>какой? какая? какое? какие?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какие слова отвечают на вопросы кто? что? как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слова, которые отвечают на вопросы кто? что? и какой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одбирать слова-названия призна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-признаки и слова-наз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одбирать слова-признаки к словам-названия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акрепление и повторение изученн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какие слова отвечают на вопросы кто? что? как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слова, которые отвечают на вопросы кто? что? и какой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ая работа № 3 по теме «Слова, которые отвечают на вопросы: кто? что? какой? какая? какое? какие?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лова, которые отвечают на вопросы </w:t>
            </w:r>
            <w:r>
              <w:rPr>
                <w:b/>
                <w:i/>
                <w:sz w:val="18"/>
                <w:szCs w:val="18"/>
              </w:rPr>
              <w:t>что делает? что делал? что сделал?</w:t>
            </w:r>
            <w:r>
              <w:rPr>
                <w:bCs/>
                <w:sz w:val="22"/>
                <w:szCs w:val="22"/>
              </w:rPr>
              <w:t xml:space="preserve"> Наблюдение над словами, обозначающими действие предмета. Развитие умения ставить к ним вопрос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слов, обозначающих действие предм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среди слов слова, обозначающие действия предме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ставить вопрос к словам, обозначающим действие предме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слов, обозначающих действие предм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тавить вопросы к словам, обозначающим действие предме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витие умения находить в предложениях пары слов, отвечающих на вопросы </w:t>
            </w:r>
            <w:r>
              <w:rPr>
                <w:bCs/>
                <w:i/>
                <w:sz w:val="22"/>
                <w:szCs w:val="22"/>
              </w:rPr>
              <w:t>кто? что делает?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грамматическую основу предлож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пары слов, отвечающих на вопросы кто? что делает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Грамматическая основа пред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грамматическую основу предлож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пары слов, отвечающих на вопросы кто? что делает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находить грамматическую основу пред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грамматическую основу предлож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предложениях пары слов, отвечающих на вопросы кто? что делает?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 слов в предложении</w:t>
            </w:r>
            <w:r>
              <w:rPr>
                <w:bCs/>
                <w:sz w:val="22"/>
                <w:szCs w:val="22"/>
              </w:rPr>
              <w:t xml:space="preserve"> Развитие умения ставить вопросы от слов к слову в предложен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составле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тавить вопросы от слова к слову в предложен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устанавливать действующее лицо или предмет в предложен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>, что такое действующее лицо или предмет в предлож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устанавливать в предложении действующее лицо или предмет в предложен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ая работа № 4 по теме «Слова, которые отвечают на вопросы: что делает? что делал? что сделал? Связь слов в предложени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я, орфограмм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текст под диктовку, устанавливать связь слов в предложен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проверки слов с орфограмм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под диктовку слова из словар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Конструирование предложений из слов с опорой на вопрос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конструировать предложения из слов с опорой на вопрос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ва, к которым нельзя задать вопрос</w:t>
            </w:r>
            <w:r>
              <w:rPr>
                <w:bCs/>
                <w:sz w:val="22"/>
                <w:szCs w:val="22"/>
              </w:rPr>
              <w:t xml:space="preserve"> Слова, которые выражают различные чувства, и их  роль в реч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роль слов, выражающих чувства, в ре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менять в речи слова, выражающие различные чув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равнение слов-названий предметов, действий и признаков и слов, выражающих различные чув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, выражающие различные чув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менять в речи слова, выражающие различные чув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значение предлогов в ре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ьно употреблять предлоги в реч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ая работа № 5 по теме «Слова, к которым нельзя задать вопрос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и слова. Корень</w:t>
            </w:r>
            <w:r>
              <w:rPr>
                <w:bCs/>
                <w:sz w:val="22"/>
                <w:szCs w:val="22"/>
              </w:rPr>
              <w:t xml:space="preserve"> Наблюдение над однокоренными словами. Определение корня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пределять корень в группе родственных с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находить корень в группе однокоренных сл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пределять корень в группе родственных с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спознавание однокоренных сл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пределять корень в группе родственных с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ффикс</w:t>
            </w:r>
            <w:r>
              <w:rPr>
                <w:bCs/>
                <w:sz w:val="22"/>
                <w:szCs w:val="22"/>
              </w:rPr>
              <w:t xml:space="preserve"> Роль суффикса в слове. Определение суффикс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, роль суффикса в 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суффикс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находить в словах суффикс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, роль суффикса в 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суффикс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Разбор слова по составу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бирать слово по состав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ставка</w:t>
            </w:r>
            <w:r>
              <w:rPr>
                <w:bCs/>
                <w:sz w:val="22"/>
                <w:szCs w:val="22"/>
              </w:rPr>
              <w:t xml:space="preserve"> Роль приставки в слове. Определение пристав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, роль приставки в 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приставку в слове, образовывать однокоренные слова с помощью пристав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ое списывание по теме Суффик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амятку списывания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писать текст, проверять орфограммы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находить в словах приставки и образовывать слова с помощью пристав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однокоренных слов, роль приставки в 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приставку в слове, образовывать однокоренные слова с помощью пристав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начение приставок. Слитное написание пристав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приставок в 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в слове приставку, различать приставку и предлог, записывать слитно приставку в слове, записывать предлог отдельно от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различать приставки и предло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 приставок и предло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приставки и предлог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ая работа № 6 по теме Части слова. Корень. Суффикс. Приста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различать приставки и предло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 приставок и предло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приставки и предлог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фавит. Написание большой буквы в словах</w:t>
            </w:r>
            <w:r>
              <w:rPr>
                <w:bCs/>
                <w:sz w:val="22"/>
                <w:szCs w:val="22"/>
              </w:rPr>
              <w:t xml:space="preserve"> Закрепление знания порядка букв русского алфави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орядок букв русского алфави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в алфавитном порядк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большую букву в фамилиях люд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большую букву в именах люд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большую букву в отчествах люд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большую букву в именах сказочных герое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большую букву в названиях городов, сел, деревен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Большая буква в названиях рек и мор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слова с заглавной буквы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писание слов типа </w:t>
            </w:r>
            <w:r>
              <w:rPr>
                <w:bCs/>
                <w:i/>
                <w:sz w:val="22"/>
                <w:szCs w:val="22"/>
              </w:rPr>
              <w:t>орел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i/>
                <w:sz w:val="22"/>
                <w:szCs w:val="22"/>
              </w:rPr>
              <w:t>Оре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слова по значению, записывать слова с заглавной букв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Упражнения в правописании имен собственн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слова по значению, записывать слова с заглавной букв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чинение по картинк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изнаки текс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составлять текст по картинке, последовательно записывать предложения в соответствии с сюжет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Упражнения в правописании имен собственн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заглавной буквы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слова по значению, записывать слова с заглавной букв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ый диктант № 1 по теме Алфави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сочинения и диктанта и 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вописание буквосочетаний </w:t>
            </w:r>
            <w:r>
              <w:rPr>
                <w:b/>
                <w:i/>
                <w:sz w:val="18"/>
                <w:szCs w:val="18"/>
              </w:rPr>
              <w:t>жи - ши, ча - ща, чу - щу</w:t>
            </w:r>
            <w:r>
              <w:rPr>
                <w:bCs/>
                <w:sz w:val="22"/>
                <w:szCs w:val="22"/>
              </w:rPr>
              <w:t xml:space="preserve"> Написание букв </w:t>
            </w:r>
            <w:r>
              <w:rPr>
                <w:bCs/>
                <w:i/>
                <w:sz w:val="22"/>
                <w:szCs w:val="22"/>
              </w:rPr>
              <w:t>и, у ,а</w:t>
            </w:r>
            <w:r>
              <w:rPr>
                <w:bCs/>
                <w:sz w:val="22"/>
                <w:szCs w:val="22"/>
              </w:rPr>
              <w:t xml:space="preserve"> после шипящих (повторе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шипящие зву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делять в слове орфограмм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Что такое орфограмма. Орфографическое правил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определение орфограм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делять в слове орфограмм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Упражнения в написании буквы </w:t>
            </w:r>
            <w:r>
              <w:rPr>
                <w:bCs/>
                <w:i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 xml:space="preserve"> после </w:t>
            </w:r>
            <w:r>
              <w:rPr>
                <w:bCs/>
                <w:i/>
                <w:sz w:val="22"/>
                <w:szCs w:val="22"/>
              </w:rPr>
              <w:t>ж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i/>
                <w:sz w:val="22"/>
                <w:szCs w:val="22"/>
              </w:rPr>
              <w:t>ш</w:t>
            </w:r>
            <w:r>
              <w:rPr>
                <w:bCs/>
                <w:sz w:val="22"/>
                <w:szCs w:val="22"/>
              </w:rPr>
              <w:t>. Обозначение орфограмм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жи-ш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жи-ш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ение за написанием буквы </w:t>
            </w:r>
            <w:r>
              <w:rPr>
                <w:bCs/>
                <w:i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 xml:space="preserve"> после </w:t>
            </w:r>
            <w:r>
              <w:rPr>
                <w:bCs/>
                <w:i/>
                <w:sz w:val="22"/>
                <w:szCs w:val="22"/>
              </w:rPr>
              <w:t>ч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i/>
                <w:sz w:val="22"/>
                <w:szCs w:val="22"/>
              </w:rPr>
              <w:t>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ча-щ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ча-щ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Упражнения в написании буквосочетаний </w:t>
            </w:r>
            <w:r>
              <w:rPr>
                <w:bCs/>
                <w:i/>
                <w:sz w:val="22"/>
                <w:szCs w:val="22"/>
              </w:rPr>
              <w:t>ча-ща</w:t>
            </w:r>
            <w:r>
              <w:rPr>
                <w:bCs/>
                <w:sz w:val="22"/>
                <w:szCs w:val="22"/>
              </w:rPr>
              <w:t>. Развитие орфографических ум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ча-щ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ча-щ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ение за написанием буквы </w:t>
            </w:r>
            <w:r>
              <w:rPr>
                <w:bCs/>
                <w:i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 xml:space="preserve"> после </w:t>
            </w:r>
            <w:r>
              <w:rPr>
                <w:bCs/>
                <w:i/>
                <w:sz w:val="22"/>
                <w:szCs w:val="22"/>
              </w:rPr>
              <w:t>ч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i/>
                <w:sz w:val="22"/>
                <w:szCs w:val="22"/>
              </w:rPr>
              <w:t>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чу-щ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чу-щ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я в написании буквосочетаний </w:t>
            </w:r>
            <w:r>
              <w:rPr>
                <w:bCs/>
                <w:i/>
                <w:sz w:val="22"/>
                <w:szCs w:val="22"/>
              </w:rPr>
              <w:t>чу-щ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чу-щ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чу-щ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Упражнения в написании букв </w:t>
            </w:r>
            <w:r>
              <w:rPr>
                <w:bCs/>
                <w:i/>
                <w:sz w:val="22"/>
                <w:szCs w:val="22"/>
              </w:rPr>
              <w:t>и, у, а</w:t>
            </w:r>
            <w:r>
              <w:rPr>
                <w:bCs/>
                <w:sz w:val="22"/>
                <w:szCs w:val="22"/>
              </w:rPr>
              <w:t xml:space="preserve"> после шипящи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сочетаний жи-ши, ча-ща, чу-щу в однокоренных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жи-ши, ча-ща, чу-щ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ый диктант № 2 по теме Правописание буквосочетаний жи-ши, ча-ща, чу-щ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авописание букв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ь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8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Способы обозначения мягкости согласных звуков на письм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пособы обозначения мягкости согласных звуков на письм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бозначать мягкость согласных звуков на письме с помощью гласных букв и буквы 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Буква </w:t>
            </w:r>
            <w:r>
              <w:rPr>
                <w:bCs/>
                <w:i/>
                <w:sz w:val="22"/>
                <w:szCs w:val="22"/>
              </w:rPr>
              <w:t xml:space="preserve">ь </w:t>
            </w:r>
            <w:r>
              <w:rPr>
                <w:bCs/>
                <w:sz w:val="22"/>
                <w:szCs w:val="22"/>
              </w:rPr>
              <w:t xml:space="preserve">на конце и в середине слова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пособы обозначения мягкости согласных звуков на письм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обозначать мягкость согласных звуков на письме с помощью гласных букв и буквы 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равописание буквы </w:t>
            </w:r>
            <w:r>
              <w:rPr>
                <w:bCs/>
                <w:i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 xml:space="preserve"> для обозначения мягкости согласных на конце и в середин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переноса слов с буквой Ь в середине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ереносить слова с буквой Ь в середин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ва, в которых пишется и не пишется буква </w:t>
            </w:r>
            <w:r>
              <w:rPr>
                <w:bCs/>
                <w:i/>
                <w:sz w:val="22"/>
                <w:szCs w:val="22"/>
              </w:rPr>
              <w:t>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пособы обозначения мягкости согласных звуков на письме, правило написания буквосочетаний чн, чк, щ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слова с сочетаниями чн, чк, щ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слов с буквосочетаниями </w:t>
            </w:r>
            <w:r>
              <w:rPr>
                <w:bCs/>
                <w:i/>
                <w:sz w:val="22"/>
                <w:szCs w:val="22"/>
              </w:rPr>
              <w:t>чн, чк, щн</w:t>
            </w:r>
            <w:r>
              <w:rPr>
                <w:bCs/>
                <w:sz w:val="22"/>
                <w:szCs w:val="22"/>
              </w:rPr>
              <w:t xml:space="preserve"> и с буквой </w:t>
            </w:r>
            <w:r>
              <w:rPr>
                <w:bCs/>
                <w:i/>
                <w:sz w:val="22"/>
                <w:szCs w:val="22"/>
              </w:rPr>
              <w:t>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буквосочетаний чн, чк, щ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сочетаниями чн, чк, щн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вук [й</w:t>
            </w:r>
            <w:r>
              <w:rPr>
                <w:bCs/>
                <w:sz w:val="22"/>
                <w:szCs w:val="22"/>
                <w:vertAlign w:val="superscript"/>
              </w:rPr>
              <w:t>,</w:t>
            </w:r>
            <w:r>
              <w:rPr>
                <w:bCs/>
                <w:sz w:val="22"/>
                <w:szCs w:val="22"/>
              </w:rPr>
              <w:t>] и его обозначение на письм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пособы обозначения согласного звука [й] на пись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находить слова, в которых слышится звук [й]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елительный </w:t>
            </w:r>
            <w:r>
              <w:rPr>
                <w:bCs/>
                <w:i/>
                <w:sz w:val="22"/>
                <w:szCs w:val="22"/>
              </w:rPr>
              <w:t>ь.</w:t>
            </w:r>
            <w:r>
              <w:rPr>
                <w:bCs/>
                <w:sz w:val="22"/>
                <w:szCs w:val="22"/>
              </w:rPr>
              <w:t xml:space="preserve"> Правописание слов с разделительным </w:t>
            </w:r>
            <w:r>
              <w:rPr>
                <w:bCs/>
                <w:i/>
                <w:sz w:val="22"/>
                <w:szCs w:val="22"/>
              </w:rPr>
              <w:t>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разделительного Ь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разделительным 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равописание слов с разделительным </w:t>
            </w:r>
            <w:r>
              <w:rPr>
                <w:bCs/>
                <w:i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 xml:space="preserve"> и с </w:t>
            </w:r>
            <w:r>
              <w:rPr>
                <w:bCs/>
                <w:i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 xml:space="preserve"> для обозначения мягкости согласных на письм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разделительного Ь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различать слова с разделительным мягким знаком и с мягким знаком для обозначения мягкости согласных на письм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равописание слов с разделительным ъ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о написания разделительного Ъ в слов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писать слова с разделительным Ъ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ый диктант № 3 по теме Правописание букв ъ и 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z w:val="20"/>
                <w:szCs w:val="20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ударные гласные в корнях слов</w:t>
            </w:r>
            <w:r>
              <w:rPr>
                <w:bCs/>
                <w:sz w:val="22"/>
                <w:szCs w:val="22"/>
              </w:rPr>
              <w:t xml:space="preserve"> Развитие умений делить слова на слоги, определять количество слогов, ставить удар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деления слов на слоги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определять количество слогов в словах, ставить удар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Наблюдение над написанием и произношением слов с безударными гласными в кор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орфограмму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находить слова с безударными гласными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вободный диктан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обозначать орфограмму безударной гласной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Нахождение проверочных слов в группе однокоренных сл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орфограмму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одбирать проверочные слова к однокоренным словам с безударной гласной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Обучение применению правил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находить среди однокоренных слов проверочное к словам с безударными гласными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Упражнение в написании слов с безударной гласной в кор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одбирать слова к словам с безударной гласной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ая работа № 7 по теме Буквы безударных гласных в корнях сл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находить среди однокоренных слов проверочное к словам с безударными гласными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Упражнение в написании слов с безударной гласной в кор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одбирать слова к словам с безударной гласной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Обобщающий урок по разделу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о проверки безударной гласной в корн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одбирать слова к словам с безударной гласной в корн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ый диктант № 4 по темам Безударная гласная в корне слова. Буквосочетания жи-ши, чк. Раздельное написание предлогов со словам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 «Пишу правильн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писание букв звонких и глухих согласных на конце слова</w:t>
            </w:r>
            <w:r>
              <w:rPr>
                <w:bCs/>
                <w:sz w:val="22"/>
                <w:szCs w:val="22"/>
              </w:rPr>
              <w:t xml:space="preserve"> Оглушение звонких согласных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арные звонкие и глухие согласные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находить слова с парными согласными на конце слова, записывать слова, применяя правил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накомство с новой орфограмм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вободный диктан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исать свободный диктант после предварительной подготов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учающее изло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исать подробное обучающее изложение текста-повествования (письменно пересказывать текст) после предварительной подготов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  <w:r>
              <w:rPr>
                <w:bCs/>
                <w:sz w:val="22"/>
                <w:szCs w:val="22"/>
              </w:rPr>
              <w:t xml:space="preserve"> Текс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изнаки и виды текст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выделять в тексте части и записывать их с красной стро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роверочный диктант № 5 по теме «Написание букв согласных в конц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а написания предлож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словарные слова в соответствии с программой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а оформления предложений на письм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составлять и записывать предложения, ставить знаки препинания в конце предложе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лово. Состав слова. Однокоренные сл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значение слова в речи, состав слова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находить однокоренные слова и разбирать слова по состав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Повторение. Свободный диктан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все изученные орфограммы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исать свободный диктант после предварительной подготов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вторение и классификация изученных орфограм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все изученные орфограмм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одбирать проверочные слова, контролировать правильность, наблюдать за написанием и произношением слов с безударной гласной в корне, со звонким согласным звуком на конц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вторение (итоговый тест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все изученные орф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одбирать проверочные слова, контролировать правильность, наблюдать за написанием и произношением слов с безударной гласной в корне, со звонким согласным звуком на конц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вторение и классификация изученных орфограм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все изученные орфограмм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одбирать проверочные слова, контролировать правильность, наблюдать за написанием и произношением слов с безударной гласной в корне, со звонким согласным звуком на конц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Контрольное списы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амятку списывания текста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списать текст, проверять орфограммы в сло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Заключительный ур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>все изученные орфограмм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одбирать проверочные слова, контролировать правильность, наблюдать за написанием и произношением слов с безударной гласной в корне, со звонким согласным звуком на конц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учающее изло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писать подробное обучающее изложение текста-повествования (письменно пересказывать текст) после предварительной подготовк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по теме «Большая буква в словах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а написания заглавной буквы в словах  </w:t>
            </w: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использовать правило написания слов с заглавной букв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правила написания предложений </w:t>
            </w: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записывать предложения под диктовку, ставить знаки препин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Анализ работ и коррекция зна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состав слова </w:t>
            </w: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выполнять работу над ошибками, используя прави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по теме «Алфави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</w:t>
            </w:r>
            <w:r>
              <w:rPr>
                <w:bCs/>
                <w:color w:val="000000"/>
                <w:sz w:val="18"/>
                <w:szCs w:val="18"/>
              </w:rPr>
              <w:t xml:space="preserve"> алфавит  </w:t>
            </w:r>
            <w:r>
              <w:rPr>
                <w:b/>
                <w:bCs/>
                <w:color w:val="000000"/>
                <w:sz w:val="18"/>
                <w:szCs w:val="18"/>
              </w:rPr>
              <w:t>Уметь</w:t>
            </w:r>
            <w:r>
              <w:rPr>
                <w:bCs/>
                <w:color w:val="000000"/>
                <w:sz w:val="18"/>
                <w:szCs w:val="18"/>
              </w:rPr>
              <w:t xml:space="preserve"> записывать слова по алфавит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Ч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овторение изученного материала во 2 класс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нать </w:t>
            </w:r>
            <w:r>
              <w:rPr>
                <w:bCs/>
                <w:color w:val="000000"/>
                <w:sz w:val="18"/>
                <w:szCs w:val="18"/>
              </w:rPr>
              <w:t xml:space="preserve">все изученные орфограммы </w:t>
            </w: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одбирать проверочные сл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16:00Z</dcterms:created>
  <dc:creator>1</dc:creator>
  <dc:description/>
  <cp:keywords/>
  <dc:language>en-US</dc:language>
  <cp:lastModifiedBy>танюшка</cp:lastModifiedBy>
  <dcterms:modified xsi:type="dcterms:W3CDTF">2014-09-21T13:56:00Z</dcterms:modified>
  <cp:revision>8</cp:revision>
  <dc:subject/>
  <dc:title>Календарно- тематическое планирование</dc:title>
</cp:coreProperties>
</file>