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24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3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Пояснительная записка</w:t>
      </w:r>
    </w:p>
    <w:p>
      <w:pPr>
        <w:pStyle w:val="3"/>
        <w:rPr/>
      </w:pPr>
      <w:r>
        <w:rPr/>
        <w:t>Математика</w:t>
      </w:r>
    </w:p>
    <w:p>
      <w:pPr>
        <w:pStyle w:val="3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snapToGrid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учебному предмету « Математика»для учащихся  2 класса разработана   на основе : Закона № 273- Ф3 «Об образовании в Российской Федерации»; </w:t>
      </w:r>
    </w:p>
    <w:p>
      <w:pPr>
        <w:pStyle w:val="Normal"/>
        <w:autoSpaceDE w:val="false"/>
        <w:snapToGrid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 государственного образовательного  стандарта  начального  общего  образования, утвержденного Приказом министерства образования и науки РФ от 06 октября 2009 г. № 373 « Об утверждении и введении в действие федерального государственного стандарта начального общего образования» с изменениями и дополнениями от 26.11.2010 № 1241, от 22 сентября 2011 № 2357;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 учебный план МКОУ Шиткинская СОШ   на 2014/2015 учебный год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службы по контролю и надзору в сфере образования Иркутской области от 15.04.2011  года № 75-37-0541/11.</w:t>
      </w:r>
    </w:p>
    <w:p>
      <w:pPr>
        <w:pStyle w:val="Normal"/>
        <w:autoSpaceDE w:val="false"/>
        <w:snapToGrid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новной образовательной программы начального общего образования МБОУ СОШ № 2 г. Тайшета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и авторской программы  Т.Е.Демидовой, С.А.Козловой, А.П.Тонких.    Образовательная система «Школа 2100».</w:t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autoSpaceDE w:val="false"/>
        <w:snapToGrid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Учебно-методический комплект.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Учебники для начальной школы (в 3частях). Авторы Т.Е. Демидова, С.А. Козлова, А.П. Тонких</w:t>
      </w:r>
    </w:p>
    <w:p>
      <w:pPr>
        <w:pStyle w:val="Normal"/>
        <w:autoSpaceDE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Дидактический материал к учебнику «Математика» 2 класс. Авторы С.А.Козлова, В.Н. Гераськин ,Л.А.Волкова</w:t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Тетрадь для контрольных и проверочных работ во 2 класс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Концепция  программы  « Математика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Формирование  всесторонне образованной и инициативной  личности,владеющей  системой  математических знаний  и  умений ,которые  складываются  в ходе  учебно-воспитательного  процесса и готовят  учение  к активной деятельности  и непрерывному  образованию в  современном  обществе.</w:t>
      </w:r>
      <w:r>
        <w:rPr>
          <w:rFonts w:cs="Times New Roman" w:ascii="Times New Roman" w:hAnsi="Times New Roman"/>
          <w:i/>
          <w:sz w:val="24"/>
          <w:szCs w:val="24"/>
        </w:rPr>
        <w:t xml:space="preserve"> Формирова</w:t>
        <w:softHyphen/>
        <w:t xml:space="preserve">ние предметных и универсальных способов действий, </w:t>
      </w:r>
      <w:r>
        <w:rPr>
          <w:rFonts w:cs="Times New Roman" w:ascii="Times New Roman" w:hAnsi="Times New Roman"/>
          <w:sz w:val="24"/>
          <w:szCs w:val="24"/>
        </w:rPr>
        <w:t>обеспечиваю</w:t>
        <w:softHyphen/>
        <w:t xml:space="preserve">щих возможность продолжения образования в основной школе; </w:t>
      </w:r>
      <w:r>
        <w:rPr>
          <w:rFonts w:cs="Times New Roman" w:ascii="Times New Roman" w:hAnsi="Times New Roman"/>
          <w:i/>
          <w:sz w:val="24"/>
          <w:szCs w:val="24"/>
        </w:rPr>
        <w:t>вос</w:t>
        <w:softHyphen/>
        <w:t xml:space="preserve">питание умения учиться - </w:t>
      </w:r>
      <w:r>
        <w:rPr>
          <w:rFonts w:cs="Times New Roman" w:ascii="Times New Roman" w:hAnsi="Times New Roman"/>
          <w:sz w:val="24"/>
          <w:szCs w:val="24"/>
        </w:rPr>
        <w:t xml:space="preserve">способности к самоорганизации с целью решения учебных задач; </w:t>
      </w:r>
      <w:r>
        <w:rPr>
          <w:rFonts w:cs="Times New Roman" w:ascii="Times New Roman" w:hAnsi="Times New Roman"/>
          <w:i/>
          <w:sz w:val="24"/>
          <w:szCs w:val="24"/>
        </w:rPr>
        <w:t xml:space="preserve">индивидуальный прогресс </w:t>
      </w:r>
      <w:r>
        <w:rPr>
          <w:rFonts w:cs="Times New Roman" w:ascii="Times New Roman" w:hAnsi="Times New Roman"/>
          <w:sz w:val="24"/>
          <w:szCs w:val="24"/>
        </w:rPr>
        <w:t>в основных сфе</w:t>
        <w:softHyphen/>
        <w:t>рах личностного развития - эмоциональной, познавательной, регу</w:t>
        <w:softHyphen/>
        <w:t>лятивной) реализуются в процессе обучения по всем предметам, одна</w:t>
        <w:softHyphen/>
        <w:t>ко каждый из них имеет свою специфику.</w:t>
      </w:r>
    </w:p>
    <w:p>
      <w:pPr>
        <w:pStyle w:val="Normal"/>
        <w:autoSpaceDE w:val="false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Образовательная  область</w:t>
      </w:r>
      <w:r>
        <w:rPr>
          <w:rFonts w:cs="Times New Roman" w:ascii="Times New Roman" w:hAnsi="Times New Roman"/>
          <w:color w:val="262626"/>
          <w:sz w:val="24"/>
          <w:szCs w:val="24"/>
        </w:rPr>
        <w:t>: Информатика и математик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136 ч. в год (4 часа в неделю)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ой предусмотрено проведение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административных контрольных работ – 2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нтрольных работ  – 10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верка вычислительных навыков – 9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тоговая комплексная работа - 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межуточная аттестация проводится в соответствии с Уставом школы в форме контрольных работ и итоговой комплексной работы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знания и умения, приобретённые при изучении мате</w:t>
        <w:softHyphen/>
        <w:t>матики в начальной школе, первоначальное овладение математиче</w:t>
        <w:softHyphen/>
        <w:t xml:space="preserve">ским языком являются </w:t>
      </w:r>
      <w:r>
        <w:rPr>
          <w:rFonts w:cs="Times New Roman" w:ascii="Times New Roman" w:hAnsi="Times New Roman"/>
          <w:i/>
          <w:sz w:val="24"/>
          <w:szCs w:val="24"/>
        </w:rPr>
        <w:t>опорой для изучения смежных дисциплин, фундаментом обучения в старших классах общеобразовательных учреждени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то же время в начальной школе этот предмет является осно</w:t>
        <w:softHyphen/>
        <w:t>вой развития у учащихся познавательных действий, в первую оче</w:t>
        <w:softHyphen/>
        <w:t>редь логических, включая и знаково-символические, а также таких, как планирование (цепочки действий по задачам), систе</w:t>
        <w:softHyphen/>
        <w:t>матизация и структурирование знаний, преобразование информа</w:t>
        <w:softHyphen/>
        <w:t>ции, моделирование, дифференциация существенных и несуще</w:t>
        <w:softHyphen/>
        <w:t>ственных условий, аксиоматика, формирование элементов систем</w:t>
        <w:softHyphen/>
        <w:t>ного мышления, выработка вычислительных навыков. Особое значение имеет математика для формирования общего приёма решения задач как универсального учебного действия. Таким образом, математика является эффективным средством развития личности школьник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сходя из общих положений концепции математического обра</w:t>
        <w:softHyphen/>
        <w:t xml:space="preserve">зования, начальный курс математики призван реша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формировать набор необходимых для дальнейшего обучения предметных и общеучебных умений на основе решения как предмет</w:t>
        <w:softHyphen/>
        <w:t>ных, так и интегрированных жизненных задач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 прочное и сознательное овладение системой матема</w:t>
        <w:softHyphen/>
        <w:t>тических знаний и умений, необходимых для применения в практи</w:t>
        <w:softHyphen/>
        <w:t>ческой деятельности, для изучения смежных дисциплин, для про</w:t>
        <w:softHyphen/>
        <w:t>должения  образования;   обеспечить  интеллектуальное  развитие сформировать качества мышления, характерные для математиче</w:t>
        <w:softHyphen/>
        <w:t>ской деятельности и необходимые для полноценной жизни в обще</w:t>
        <w:softHyphen/>
        <w:t>ств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ть представление об идеях и методах математики, математике как форме описания и методе познания окружающего мир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формировать представление о математике как части общечеловеческой культуры, понимание значимости математики для обще</w:t>
        <w:softHyphen/>
        <w:t>ственного прогресс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формировать устойчивый интерес к математике на основе диф</w:t>
        <w:softHyphen/>
        <w:t>ференцированного подхода к учащимся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явить и развить математические и творческие способности на основе заданий, носящих нестандартный, занимательный характер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лагаемый учебно-методический курс также обеспечивает интеграцию в математике информационных технологий. Предполагается, что в расписании курса математики может иметь постоянное место компьютерный урок в специально оборудованном классе, где может происходить работа с цифровыми образовательны</w:t>
        <w:softHyphen/>
        <w:t>ми ресурсами (ЦОР) по математике, созданного на основе учебников по данному курсу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chool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llect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и же ресурсы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chool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llect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) могут быть исполь</w:t>
        <w:softHyphen/>
        <w:t>зованы и на обычном уроке в обычном классе, при наличии специаль</w:t>
        <w:softHyphen/>
        <w:t>но оборудованного учительского места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 учебного процесса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Данный курс создан на основе личностно ориентированных, деятельностно ориентированных и культурно ориентированных принципов,  сформулированных  в  Образовательной  программе   «Школа .2100», основной целью которой является формирование функцио</w:t>
        <w:softHyphen/>
        <w:t>нально грамотной личности , готовой к активной деятельности и непрерывному образованию в современном обществе,  владеющей системой математических знаний и умений, позволяющих приме</w:t>
        <w:softHyphen/>
        <w:t>нять эти знания для решения практических жизненных задач, руко</w:t>
        <w:softHyphen/>
        <w:t>водствуясь при этом идейно-нравственными, культурными и этическими принципами, нормами поведения, которые формируются в ходе учебно-воспитательного процесс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ажнейшей отличительной особенностью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нного курса с точки зрения содержания является включение наряду с общепринятыми для начальной школы линиями «Числа и действия над ними», «Текстовые задачи», «Величины», «Элементы геометрии», «Элементы алгебры», ещё и таких содержательных линий, как  «Стохастика» и «Занимательные и нестандартные задачи». Кроме того, следует отметить, что предлагаемый курс математики содер</w:t>
        <w:softHyphen/>
        <w:t>жит материалы для системной проектной деятельности и работы с жизненными (компетентностными) задачам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Цели обучения в предлагаемом курсе математик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 1-4-м клас</w:t>
        <w:softHyphen/>
        <w:t xml:space="preserve">сах, сформулированные как линии развития личности ученика средствами предмета, -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меть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пользовать математические представления для описания окружающего мира (предметов, процессов, явлений) в количественном и пространственном отношении;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роизводить вычисления для принятия решений в различных жизненных ситуациях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чита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записывать сведения об окружающем мире на языке математики;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формировать основы рационального мышления, математиче</w:t>
        <w:softHyphen/>
        <w:t>ской речи и аргументации;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ботать в соответствии с заданными алгоритмами;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знавать в объектах окружающего мира известные геометриче</w:t>
        <w:softHyphen/>
        <w:t>ские формы и работать с ними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вести поиск информации (фактов, закономерностей, оснований для упорядочивания), преобразовать её в удобные для изуч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ения формы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освоения предметного содержания предлагаемого курса математики у учащихся предполагаетс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формирование универсальных учебных действ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познавательных, регулятивных коммуникативных), позволяющих достигать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предметных, мета предметных и личностных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Познавательные: </w:t>
      </w:r>
      <w:r>
        <w:rPr>
          <w:rFonts w:cs="Times New Roman" w:ascii="Times New Roman" w:hAnsi="Times New Roman"/>
          <w:color w:val="000000"/>
          <w:sz w:val="24"/>
          <w:szCs w:val="24"/>
        </w:rPr>
        <w:t>в предлагаемом курсе математики изучаемы определения и правила становятся основой формирования умений выделять признаки и свойства объектов. В процессе вычислений измерений, поиска решения задач у учеников формируются основные мыслительные операции (анализа, синтеза, классификации, сравнения, аналогии и т.д.), умение различать обоснованные и необоснованные суждения, обосновывать этапы решения учебной задачи, производить  анализ и преобразование информации (используя при решении самых разных математических задач простейшие предметные, знаке вые, графические модели, таблицы, диаграммы, строя и преобразовывая  их  в  соответствии  с  содержанием  задания).  Решая  задачи рассматриваемые в данном курсе, можно выстроить индивидуальны пути работы с математическим содержанием, требующие различного уровня   абстрактного   мышления.   Отличительной   особенностью рассматриваемого курса математики является раннее появление (уж в первом классе) содержательного компонента «Элементы логики комбинаторики, статистики и теории вероятностей», что обусловлен активной пропедевтикой этого компонента в начальной школе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Регулятивные: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матическое содержание позволяет развивать и эту группу умений. В процессе работы ребёнок учится самостоятельно определять цель своей деятельности,  планировать её самостоятельно двигаться по заданному плану, оценивать и корректировать полученный результат (такая работа задана самой структурой учебника)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Коммуникативны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оцессе изучения математики осуществляется знакомство с математическим языком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формируются речевые умения: </w:t>
      </w:r>
      <w:r>
        <w:rPr>
          <w:rFonts w:cs="Times New Roman" w:ascii="Times New Roman" w:hAnsi="Times New Roman"/>
          <w:color w:val="000000"/>
          <w:sz w:val="24"/>
          <w:szCs w:val="24"/>
        </w:rPr>
        <w:t>дети учатся высказывать суждения с использование: математических терминов и понятий, формулировать в ходе выполнения задания вопросы и ответы, доказательства верности или неверности выполненного действия, обосновывать этапы решения учебной задач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я в соответствии с инструкциями к заданиям учебника, а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же выполняя заданные в учебнике проекты, они учатся работать в парах и малых группах. Умение достигать результата, используя общие интеллектуальные усилия и организовывая совместные практические действия, является важнейшим умением для современного человека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троль за усвоением знаний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Оценка усвоения знаний и умений в предлагаемом учебно- методическом курсе математики осуществляется в процессе  повторения и обобщ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я текущих самостоятельных работ на этапе актуализации знаний и на этапе повторения, закрепле</w:t>
        <w:softHyphen/>
        <w:t>ния и обобщения изученного на основе заданий учебника, проведе</w:t>
        <w:softHyphen/>
        <w:t>ния этапа контроля на основе специальных тетрадей, содержащих текущие и итоговые контрольные работы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бенно следует отметить такой эффективный элемент контроля, связанный с использованием проблемно-диалогической технологии как самостоятельная оценка и актуализация знаний перед началом изучения нового материала. В этом случае детям предлагается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ами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формулировать необходимые для решения возникшей проблемы знания и умения и, как следствие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ами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брать или даже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думы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ия для повторения, закрепления и обобщения изученном ранее. Такая работа является одним из наиболее эффективных приё</w:t>
        <w:softHyphen/>
        <w:t>мов диагностики реальной сформированности предметных и позна</w:t>
        <w:softHyphen/>
        <w:t>вательных умений у учащихся и позволяет педагогу выстроить свою деятельность с точки зрения дифференциации работы с ним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предметно-методического курса «Математика» во 2-м классе является формирование следую</w:t>
        <w:softHyphen/>
        <w:t>щих умений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амостоятельно определя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ысказыва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ые простые, общие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color w:val="000000"/>
          <w:sz w:val="24"/>
          <w:szCs w:val="24"/>
        </w:rPr>
        <w:t>всех людей правила поведения при совместной работе и сотрудничестве (этические нормы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В предложенных педагогом ситуациях общения и сотрудниче</w:t>
        <w:softHyphen/>
        <w:t xml:space="preserve">ства, опираясь на общие для всех простые правила поведения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амо</w:t>
        <w:softHyphen/>
        <w:t xml:space="preserve">стоятельно делать выбор, </w:t>
      </w:r>
      <w:r>
        <w:rPr>
          <w:rFonts w:cs="Times New Roman" w:ascii="Times New Roman" w:hAnsi="Times New Roman"/>
          <w:color w:val="000000"/>
          <w:sz w:val="24"/>
          <w:szCs w:val="24"/>
        </w:rPr>
        <w:t>какой поступок совершить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ством достижения этих результатов служат учебный материал и зада</w:t>
        <w:softHyphen/>
        <w:t>ния учебника, нацеленные на формирование коммуникативных умени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курса «Математика» во 2-м классе является формирование следующих универсальных учебных действий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егулятивные УУ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-  Определять </w:t>
      </w:r>
      <w:r>
        <w:rPr>
          <w:rFonts w:cs="Times New Roman" w:ascii="Times New Roman" w:hAnsi="Times New Roman"/>
          <w:color w:val="000000"/>
          <w:sz w:val="24"/>
          <w:szCs w:val="24"/>
        </w:rPr>
        <w:t>цель деятельности на уроке с помощью учителя и самостоятельно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Учиться обнаруживать 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формулировать учебную проблему </w:t>
      </w:r>
      <w:r>
        <w:rPr>
          <w:rFonts w:cs="Times New Roman" w:ascii="Times New Roman" w:hAnsi="Times New Roman"/>
          <w:color w:val="000000"/>
          <w:sz w:val="24"/>
          <w:szCs w:val="24"/>
        </w:rPr>
        <w:t>совместно с учителем (для этого в учебнике специально предусмотрен ряд уроков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читься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ланиро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ую деятельность на уроке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ысказы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свою версию, предлагать способ её проверки (на основе продуктивных заданий в учебнике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Работая по предложенному плану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ые средства (учебник, простейшие приборы и инструменты)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ством формирования этих действий служит технология проблем</w:t>
        <w:softHyphen/>
        <w:t>ного диалога на этапе изучения нового материал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color w:val="000000"/>
          <w:sz w:val="24"/>
          <w:szCs w:val="24"/>
        </w:rPr>
        <w:t>успешность выполнения своего задания в диалоге с учителем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редством формирования этих действий служит технология оценивания образовательных достижений (учебных успехов)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ознавательные УУ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риентироваться в своей системе знаний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онимать, </w:t>
      </w:r>
      <w:r>
        <w:rPr>
          <w:rFonts w:cs="Times New Roman" w:ascii="Times New Roman" w:hAnsi="Times New Roman"/>
          <w:color w:val="000000"/>
          <w:sz w:val="24"/>
          <w:szCs w:val="24"/>
        </w:rPr>
        <w:t>что нужна дополнительная информация (знания) для решения учебной задачи в один шаг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Дела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варительный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отбор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чников информации для решения учебной задач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Добывать новые знания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находить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ую информацию как в учебнике, так и в предложенных учителем словарях и энцикло</w:t>
        <w:softHyphen/>
        <w:t>педиях (в учебнике 2-го класса для этого предусмотрена специальная «энциклопедия внутри учебника»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Добывать новые знания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извлекать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ацию, представ</w:t>
        <w:softHyphen/>
        <w:t>ленную в разных формах (текст, таблица, схема, иллюстрация и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р.)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ерерабатывать полученную информацию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наблюда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дела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стоятельные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ыводы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ством формирования этих действий служат учебный материал и задания учебник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оммуникативные УУ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нести свою позицию до других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оформлять </w:t>
      </w:r>
      <w:r>
        <w:rPr>
          <w:rFonts w:cs="Times New Roman" w:ascii="Times New Roman" w:hAnsi="Times New Roman"/>
          <w:color w:val="000000"/>
          <w:sz w:val="24"/>
          <w:szCs w:val="24"/>
        </w:rPr>
        <w:t>свою мысль в уст</w:t>
        <w:softHyphen/>
        <w:t>ной и письменной речи (на уровне одного предложения или неболь</w:t>
        <w:softHyphen/>
        <w:t>шого текста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луша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color w:val="000000"/>
          <w:sz w:val="24"/>
          <w:szCs w:val="24"/>
        </w:rPr>
        <w:t>речь других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ыразительно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чита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ересказы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текст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Участво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в беседе на уроке и в жизни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ством формирования этих действий служат технология проблем</w:t>
        <w:softHyphen/>
        <w:t>ного диалога (побуждающий и подводящий диалог) и технология продук</w:t>
        <w:softHyphen/>
        <w:t>тивного чтения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Совместно договариваться о правилах общения и поведения в школе и следовать им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иться выполнять различные роли в группе (лидера, исполни</w:t>
        <w:softHyphen/>
        <w:t>теля, критика)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ством формирования этих действий служат работа в малых группах (в методических рекомендациях дан такой вариант проведения уроков)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одержание разделов  и тем учебного курса программы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6 часов (4 часа в неделю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а и операции над ним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исла от1 до 100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ок. Счет десятками. Образование и название двузначных чисел. Модели двузначных чисел. Чтение и запись чисел. Сравнение двузначных чисел, их последовательность. Представление двузначного числа в виде суммы разрядных слагаемых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ая и письменная нумерация двузначных чисел. Разряд десятков и разряд единиц, их место в записи чисел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ожение и вычитание чисе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ции сложения и вычитания. Взаимосвязь операций сложения и вычитани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ая и обратная операц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результатов сложения и вычитания в зависимости от изменения компонент. Свойства сложения и вычитания. Приемы рациональных вычислени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ение и вычитание двузначных чисел, оканчивающихся нулям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е и письменные приемы сложения и вычитания в пределах 100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ы сложения и вычитани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множение и деление чисе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ждение суммы нескольких одинаковых слагаемых  и представление числа в виде суммы одинаковых слагаемых. Операция умножения. Переместительное свойство умножени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я деления. Взаимосвязь операций умножения и деления. Таблица умножения и деления однозначных чисе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ные случаи умножения и деления с 0 и 1. невозможность деления на 0. Понятия «увеличить в…», «уменьшить в..», «больше в…», «меньше в…». Умножение и деление чисел на 10. Линейные и разветвляющиеся алгоритмы. Задание алгоритмов словесно и с помощью блок-схе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личины и их измерен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. Единица измерения длины— метр. Соотношения между единицами измерения длин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именованных чисел в заданные единицы (раздробление и превращение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, сложение и вычитание именованных чисел. Умножение и деление именованных чисел на отвлеченное число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метр многоугольника. Формулы периметра квадрата и прямоугольник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и о площади фигуры и ее измерение. Площадь прямоугольника и квадрата. Единицы измерения площади: см, д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, количество и стоимость товар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. Единица времени— час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овые задач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ые и составные текстовые задачи, при решении которых используетс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мысл действия сложения, вычитания, умножения и деления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нятия «увеличить в (на)…». «уменьшить в (на)…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ностное и кратное сравн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ямая и обратная пропорциональность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задач. Задачи с альтернативным условие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геометри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скость. Плоские и объемные фигуры. Обозначение геометрических фигур буквам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ые и тупые угл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лоских фигур из частей. Деление плоских фигур на част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ность. Круг. Вычерчивание окружности с помощью циркуля и вырезание кругов. Радиус окружност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алгебр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нная. Выражения с переменной. Нахождение значений выражений вида а +5; 4 – а; а : 2; 6 : а при заданных числовых значениях переменной. Сравнение значений выражений вида а*2 и а*3; а : 2 и а : 3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кобок для обозначения последовательности действий. Порядок действий в выражениях, содержащих два и более действий со скобками и без них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уравнений вида а + х = в; х – а = в; а * х = в; а : х = в; х : а = 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ы стохасти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комбинаторных задач с помощью таблиц и графов. Чтение  информации, заданных с помощью линейных диаграм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ое представление о сборе и накоплении данных. Запись данных, содержащихся в тексте, в таблиц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случайном эксперименте. Понятия «чаще», «реже», «Возможно», «невозможно», «случайно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нимательные и нестандартные задач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ния. Истинные и ложные высказывания. Логические задачи. Арифметические лабиринты, магические фигуры, математические фокус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разрезание, составление фигур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с палочкам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Уникурсальные кривы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повторение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V. </w:t>
      </w:r>
      <w:r>
        <w:rPr>
          <w:rFonts w:cs="Times New Roman" w:ascii="Times New Roman" w:hAnsi="Times New Roman"/>
          <w:b/>
          <w:sz w:val="28"/>
          <w:szCs w:val="28"/>
        </w:rPr>
        <w:t>Учебно – тематический план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933"/>
        <w:gridCol w:w="1134"/>
        <w:gridCol w:w="6521"/>
        <w:gridCol w:w="2551"/>
        <w:gridCol w:w="2126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первом кла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отрезком натурального ряда чисел от 1 до 10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чет по числовому отрезку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еская работа с геометрическими фигурам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плана действий и работа по плану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ение примеров на сложение и вычитание чисел в пределах 10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ение выражени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бор схемы к задачам и решение задач изученных видов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биение геометрических фигур на группы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ь уравнения по рисунку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 и запиши верные равенства и неравенства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тавь на полке пирамидки всевозможными способам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ь выражения к задачам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жи, как составлена схема к задаче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числ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бери с помощью схемы значение х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 неизвестные числа в цепочке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авь вместо * знаки «+» или «-« так, чтобы равенства были верным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 пропущенные числа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числи и разбей полученные равенства на группы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жи, как из фигуры слева сделать фигуру справа. Сколько палочек надо переложить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 только высказывания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мени записи так, чтобы все высказывания стали истинным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и задачи с помощью краткой записи или схемы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числ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йди неизвестные числа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йди сумму длин сторон фигуры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ложи одну палочку так, чтобы равенства стали верным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, если это возможно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йди длину незамкнутой лини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йди значения выражений с именованными числам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йди схему для каждой задачи, запиши выражения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и уравнения с объяснением и проверко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олжи маршрут самолета, назови города по порядку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думай вопросы к условию и реши задач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йди сумму длин сторон квадрата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и задачу, заполнив таблицу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 пропущенные числа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йди значения х, совершая обратные действия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жи, сколько квадратов на рисунках слева и справа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ставь вместо * цифры так, чтобы получились верные равенства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ови порядок действий и найди значение выражени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йди решение задачи с помощью рассуждения или таблицы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и задачу разными способам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 выражения и их значения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 разрядные слагаемые чисе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числи удобным способом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ерти фигуры по образцу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 тексты задач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лепи из пластилина любую фигуру, похожую на те, что ты видишь на рисунке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бей фигуры на группы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числовым лабиринтом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ь истинные высказывани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 № 2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товый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 (нумера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жи, как получили каждое новое число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 записи в таблице, назови пропущенные числа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 числа по порядку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 выражения, найди их значения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и задач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йди ложные высказывания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и уравнения с объяснением и проверко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рази в см заданные меры длины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 число дм и см около конца каждого звена ломано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числи удобным способом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 углы, на какие группы их можно разбить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бей фигуры на группы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йди закономерность и назови пропущенные числа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ши выражения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рази числа в дм, см, дм и см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и запис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ерти по клеточкам «лишнюю» фигуру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ьши числа на несколько единиц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ь числа на несколько единиц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числи в столбик с объяснением и проверко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йди сумму длин сторон треугольника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ерти квадрат с заданной стороно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ь задачи по рисункам и реши их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 контрольная работа №3 (за 1 четвер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ежный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 пропущенные числа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йди «лишнее» слово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числи, работай по образцу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 и объясни запис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и задачи двумя способам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ерти прямоугольник, найди его периметр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мени условие задачи так, чтобы решение было верным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ши выражения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числовым лабиринтом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ь и реши уравнения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жи, как превратить неверное равенство в верное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йди и начерти фигуры с равными периметрам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ови порядок действий в выражениях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бей фигуры на группы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йди неизвестные числа в цепочке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олни магический квадрат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 площади фигур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 4,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5(за 2-ю четвер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бей выражения на группы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бери к каждому рисунку выражение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мени сложение умножением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, не вычисляя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рази площадь фигуры в квадратных сантиметрах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йди периметры фигур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бери выражение к каждой задаче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жи, как нашли площадь прямоугольника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ши произведения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мени произведение суммой и найди значение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и уравнения подбором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йди площадь прямоугольника двумя способам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ови порядок действий и вычисл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йди числа в окошках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гадай слово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думай задачу по рисунку и равенству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 каждому произведению составь по 2 равенства на деление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значь порядок действий в выражениях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ложи палочку так, чтобы равенства стали верным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йди неизвестные числа в цепочке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 6,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7 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8 (за 3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ь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9 (за 4-ю четвер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о 2-м кла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 контрольная работа №10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ая контрольная работа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комплекс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Требования к уровню подготовки  достижений учащихся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предметно-методического курса «Математика» во 2-м классе является формирование следующих умений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амостоятельно определя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ысказы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самые простые, общие для всех людей правила поведения при совместной работе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трудничестве (этические нормы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В предложенных педагогом ситуациях общения и сотрудничества, опираясь на общие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х простые правила поведения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амостоятельно делать выбор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ой поступок совершить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редством достижения этих результатов служат учебный материал и задания учебника, нацеленные на формирование коммуникативных умени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курса «Математика» 2-м классе является формирование следующих универсальных учебных действ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егулятивные УУД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-  Определять </w:t>
      </w:r>
      <w:r>
        <w:rPr>
          <w:rFonts w:cs="Times New Roman" w:ascii="Times New Roman" w:hAnsi="Times New Roman"/>
          <w:color w:val="000000"/>
          <w:sz w:val="24"/>
          <w:szCs w:val="24"/>
        </w:rPr>
        <w:t>цель деятельности на уроке с помощью учителя и самостоятельно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Учиться обнаруживать 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формулировать учебную проблему </w:t>
      </w:r>
      <w:r>
        <w:rPr>
          <w:rFonts w:cs="Times New Roman" w:ascii="Times New Roman" w:hAnsi="Times New Roman"/>
          <w:color w:val="000000"/>
          <w:sz w:val="24"/>
          <w:szCs w:val="24"/>
        </w:rPr>
        <w:t>совместно с учителем (для этого в учебнике специально предусмотрен ряд уроков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читься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ланиро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ую деятельность на урок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ысказы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свою версию, предлагать способ её проверки (на основе продуктивных заданий в учебнике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Работая по предложенному плану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ые средства (учебник, простейшие приборы и инструменты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sz w:val="24"/>
          <w:szCs w:val="24"/>
        </w:rPr>
        <w:t>успешность выполнения своего задания в диалоге учителем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редством формирования этих действий служит технология оценивание образовательных достижений (учебных успехов)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 УУ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риентироваться в своей системе знаний: </w:t>
      </w:r>
      <w:r>
        <w:rPr>
          <w:rFonts w:cs="Times New Roman" w:ascii="Times New Roman" w:hAnsi="Times New Roman"/>
          <w:i/>
          <w:sz w:val="24"/>
          <w:szCs w:val="24"/>
        </w:rPr>
        <w:t xml:space="preserve">понимать, </w:t>
      </w:r>
      <w:r>
        <w:rPr>
          <w:rFonts w:cs="Times New Roman" w:ascii="Times New Roman" w:hAnsi="Times New Roman"/>
          <w:sz w:val="24"/>
          <w:szCs w:val="24"/>
        </w:rPr>
        <w:t>что нужна дополнительная информация (знания) для решения учебной задач в один шаг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i/>
          <w:sz w:val="24"/>
          <w:szCs w:val="24"/>
        </w:rPr>
        <w:t xml:space="preserve">Делать </w:t>
      </w:r>
      <w:r>
        <w:rPr>
          <w:rFonts w:cs="Times New Roman" w:ascii="Times New Roman" w:hAnsi="Times New Roman"/>
          <w:sz w:val="24"/>
          <w:szCs w:val="24"/>
        </w:rPr>
        <w:t xml:space="preserve">предварительный </w:t>
      </w:r>
      <w:r>
        <w:rPr>
          <w:rFonts w:cs="Times New Roman" w:ascii="Times New Roman" w:hAnsi="Times New Roman"/>
          <w:i/>
          <w:sz w:val="24"/>
          <w:szCs w:val="24"/>
        </w:rPr>
        <w:t xml:space="preserve">отбор </w:t>
      </w:r>
      <w:r>
        <w:rPr>
          <w:rFonts w:cs="Times New Roman" w:ascii="Times New Roman" w:hAnsi="Times New Roman"/>
          <w:sz w:val="24"/>
          <w:szCs w:val="24"/>
        </w:rPr>
        <w:t>источников информации для решения учебной задач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Добывать новые знания: </w:t>
      </w:r>
      <w:r>
        <w:rPr>
          <w:rFonts w:cs="Times New Roman" w:ascii="Times New Roman" w:hAnsi="Times New Roman"/>
          <w:i/>
          <w:sz w:val="24"/>
          <w:szCs w:val="24"/>
        </w:rPr>
        <w:t xml:space="preserve">находить </w:t>
      </w:r>
      <w:r>
        <w:rPr>
          <w:rFonts w:cs="Times New Roman" w:ascii="Times New Roman" w:hAnsi="Times New Roman"/>
          <w:sz w:val="24"/>
          <w:szCs w:val="24"/>
        </w:rPr>
        <w:t>необходимую информацию как в учебнике, так и в предложенных учителем словарях и энциклопедиях (в учебнике 2-го класса для этого предусмотрена специальная «энциклопедия внутри учебника»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Добывать новые знания: </w:t>
      </w:r>
      <w:r>
        <w:rPr>
          <w:rFonts w:cs="Times New Roman" w:ascii="Times New Roman" w:hAnsi="Times New Roman"/>
          <w:i/>
          <w:sz w:val="24"/>
          <w:szCs w:val="24"/>
        </w:rPr>
        <w:t xml:space="preserve">извлекать </w:t>
      </w:r>
      <w:r>
        <w:rPr>
          <w:rFonts w:cs="Times New Roman" w:ascii="Times New Roman" w:hAnsi="Times New Roman"/>
          <w:sz w:val="24"/>
          <w:szCs w:val="24"/>
        </w:rPr>
        <w:t>информацию, представленную в разных формах (текст, таблица, схема, иллюстрация и др.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рерабатывать полученную информацию: </w:t>
      </w:r>
      <w:r>
        <w:rPr>
          <w:rFonts w:cs="Times New Roman" w:ascii="Times New Roman" w:hAnsi="Times New Roman"/>
          <w:i/>
          <w:sz w:val="24"/>
          <w:szCs w:val="24"/>
        </w:rPr>
        <w:t xml:space="preserve">наблюд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</w:rPr>
        <w:t xml:space="preserve">делать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ые </w:t>
      </w:r>
      <w:r>
        <w:rPr>
          <w:rFonts w:cs="Times New Roman" w:ascii="Times New Roman" w:hAnsi="Times New Roman"/>
          <w:i/>
          <w:sz w:val="24"/>
          <w:szCs w:val="24"/>
        </w:rPr>
        <w:t>выводы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редством формирования этих действий служат учебный материал задания учебник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 УУ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Донести свою позицию до других: </w:t>
      </w:r>
      <w:r>
        <w:rPr>
          <w:rFonts w:cs="Times New Roman" w:ascii="Times New Roman" w:hAnsi="Times New Roman"/>
          <w:i/>
          <w:sz w:val="24"/>
          <w:szCs w:val="24"/>
        </w:rPr>
        <w:t xml:space="preserve">оформлять </w:t>
      </w:r>
      <w:r>
        <w:rPr>
          <w:rFonts w:cs="Times New Roman" w:ascii="Times New Roman" w:hAnsi="Times New Roman"/>
          <w:sz w:val="24"/>
          <w:szCs w:val="24"/>
        </w:rPr>
        <w:t>свою мысль в ус: ной и письменной речи (на уровне одного предложения или небольшого текста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Слуш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</w:rPr>
        <w:t>речь других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разительно </w:t>
      </w:r>
      <w:r>
        <w:rPr>
          <w:rFonts w:cs="Times New Roman" w:ascii="Times New Roman" w:hAnsi="Times New Roman"/>
          <w:i/>
          <w:sz w:val="24"/>
          <w:szCs w:val="24"/>
        </w:rPr>
        <w:t xml:space="preserve">чит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</w:rPr>
        <w:t xml:space="preserve">пересказывать </w:t>
      </w:r>
      <w:r>
        <w:rPr>
          <w:rFonts w:cs="Times New Roman" w:ascii="Times New Roman" w:hAnsi="Times New Roman"/>
          <w:sz w:val="24"/>
          <w:szCs w:val="24"/>
        </w:rPr>
        <w:t>текст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Участвовать </w:t>
      </w:r>
      <w:r>
        <w:rPr>
          <w:rFonts w:cs="Times New Roman" w:ascii="Times New Roman" w:hAnsi="Times New Roman"/>
          <w:sz w:val="24"/>
          <w:szCs w:val="24"/>
        </w:rPr>
        <w:t>в беседе на уроке и в жиз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ат технология проблемного диалога (побуждающий и подводящий диалог) и технология продуктивного чте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вместно договариваться о правилах общения и поведения школе и следовать и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ся выполнять различные роли в группе (лидера, исполнителя, критика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ом  формирования  этих действий  служат  работа  в маленьких группах (в методических рекомендациях дан такой вариант проведения уроков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ми результатами изучения курса «Математика» во 2-классе является формирование следующих умений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-й уровень (необходимый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</w:t>
      </w:r>
      <w:r>
        <w:rPr>
          <w:rFonts w:cs="Times New Roman" w:ascii="Times New Roman" w:hAnsi="Times New Roman"/>
          <w:i/>
          <w:sz w:val="24"/>
          <w:szCs w:val="24"/>
        </w:rPr>
        <w:t>должны уметь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использовать при выполнении заданий названия и последовательность чисел от 1 до 100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при вычислениях на уровне навыка знание табличных случаев сложения однозначных чисел и   соответствующих и: случаев вычитания в пределах 20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при выполнении арифметических действий названия и обозначения операций умножения и деления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при вычислениях на уровне навыка знание таблич</w:t>
      </w:r>
      <w:r>
        <w:rPr>
          <w:rFonts w:cs="Times New Roman" w:ascii="Times New Roman" w:hAnsi="Times New Roman"/>
          <w:color w:val="000000"/>
          <w:sz w:val="24"/>
          <w:szCs w:val="24"/>
        </w:rPr>
        <w:t>ных случаев умножения однозначных чисел и соответствующих им случаев деления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ознанно следовать алгоритму выполнения действий в выраже</w:t>
        <w:softHyphen/>
        <w:t>ниях со скобками и без ни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пользовать в речи названия единиц измерения длины, массы, объёма: метр, дециметр, сантиметр, килограмм, литр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итать, записывать и сравнивать числа в пределах 100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ознанно следовать  алгоритмам устного и письменного сложе</w:t>
        <w:softHyphen/>
        <w:t>ния и вычитания чисел в пределах 100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шать простые задач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аскрывающие смысл действий сложения, вычитания, умноже</w:t>
        <w:softHyphen/>
        <w:t>ния и деления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 использующие понятия «увеличить в (на) ...», «уменьшить в  на)...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а разностное и кратное сравн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находить значения выражений, содержащих 2-3 действия (со скобками и без скобок)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ешать уравнения вид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±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х =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; х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=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измерять  длину  данного  отрезка,   чертить  отрезок  данной длины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знавать и называть плоские углы: прямой, тупой и острый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знавать и называть плоские геометрические фигуры: треуголь</w:t>
        <w:softHyphen/>
        <w:t>ник, четырёхугольник, пятиугольник, шестиугольник, многоуголь</w:t>
        <w:softHyphen/>
        <w:t>ник; выделять из множества четырёхугольников прямоугольники, из множества прямоугольников - квадраты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различать истинные и ложные высказывания (верные и невер</w:t>
        <w:softHyphen/>
        <w:t>ные равенства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2-й уровень (программный)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щиеся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олжны уметь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при решении учебных задач формулы периметра квадрата и прямоугольник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льзоваться при измерении и нахождении площадей единица</w:t>
        <w:softHyphen/>
        <w:t>ми измерения площади: 1 с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, 1 д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олнять умножение и деление чисел с 0, 1, 10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ешать уравнения вид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а ± х =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; х - а =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; 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; 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х =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; х : 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находить значения выражений вида а ± 5; 4 -   а; а : 2; а • 4; 5 : а при заданных числовых значениях переменной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шать задачи в 2-3 действия, основанные на четырёх арифме</w:t>
        <w:softHyphen/>
        <w:t>тических операция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ходить длину ломаной и периметр многоугольника как сумму длин его сторон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пользовать знание формул периметра и площади прямоуголь</w:t>
        <w:softHyphen/>
        <w:t>ника (квадрата) при решении задач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ертить квадрат по заданной стороне, прямоугольник по задан</w:t>
        <w:softHyphen/>
        <w:t>ным двум сторонам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знавать и называть объёмные фигуры: куб, шар, пирамиду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писывать в таблицу данные, содержащиеся в текст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итать информацию, заданную с помощью линейных диаграмм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шать арифметические ребусы и числовые головоломки, содер</w:t>
        <w:softHyphen/>
        <w:t>жащие два действия (сложение и/или вычитание);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составлять истинные высказывания (верные равенства и нера</w:t>
        <w:softHyphen/>
        <w:t>венства);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полнять магические квадраты размером 3x3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ходить число перестановок не более чем из трёх элемент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ходить число пар на множестве из 3-5 элементов (число соче</w:t>
        <w:softHyphen/>
        <w:t>таний по 2)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ходить число пар, один элемент которых принадлежит одному множеству, а другой - второму множеству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ходить числовые лабиринты, содержащие двое-трое ворот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объяснять решение задач по перекладыванию одной - двух пало</w:t>
        <w:softHyphen/>
        <w:t>чек с заданным условием и решением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шать простейшие задачи на разрезание и составление фигур;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меть объяснить, как получен результат заданного математиче</w:t>
        <w:softHyphen/>
        <w:t>ского фокус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изводить  вычисления для принятия  решений  различных жизненных ситуациях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читать,  записывать и сравнив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исла в  предел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0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олнять устно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сьменно сложение  и  вычитание чисел в предела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0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ть   таблицу</w:t>
      </w:r>
      <w:r>
        <w:rPr>
          <w:rFonts w:cs="Times New Roman" w:ascii="Times New Roman" w:hAnsi="Times New Roman"/>
          <w:sz w:val="24"/>
          <w:szCs w:val="24"/>
        </w:rPr>
        <w:t xml:space="preserve"> умн</w:t>
      </w:r>
      <w:r>
        <w:rPr>
          <w:rFonts w:cs="Times New Roman" w:ascii="Times New Roman" w:hAnsi="Times New Roman"/>
          <w:color w:val="000000"/>
          <w:sz w:val="24"/>
          <w:szCs w:val="24"/>
        </w:rPr>
        <w:t>ожения и деления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ходить значение выражений в 2</w:t>
      </w:r>
      <w:r>
        <w:rPr>
          <w:rFonts w:cs="Times New Roman" w:ascii="Times New Roman" w:hAnsi="Times New Roman"/>
          <w:sz w:val="24"/>
          <w:szCs w:val="24"/>
        </w:rPr>
        <w:t xml:space="preserve"> д</w:t>
      </w:r>
      <w:r>
        <w:rPr>
          <w:rFonts w:cs="Times New Roman" w:ascii="Times New Roman" w:hAnsi="Times New Roman"/>
          <w:color w:val="000000"/>
          <w:sz w:val="24"/>
          <w:szCs w:val="24"/>
        </w:rPr>
        <w:t>ействия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авнивать величины  (длин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сса, объём)   по</w:t>
      </w:r>
      <w:r>
        <w:rPr>
          <w:rFonts w:cs="Times New Roman" w:ascii="Times New Roman" w:hAnsi="Times New Roman"/>
          <w:sz w:val="24"/>
          <w:szCs w:val="24"/>
        </w:rPr>
        <w:t>хожи</w:t>
      </w:r>
      <w:r>
        <w:rPr>
          <w:rFonts w:cs="Times New Roman" w:ascii="Times New Roman" w:hAnsi="Times New Roman"/>
          <w:color w:val="000000"/>
          <w:sz w:val="24"/>
          <w:szCs w:val="24"/>
        </w:rPr>
        <w:t>х числовым значениям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 и записывать  сведения  об окружающем мире на языке математик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числовые и буквенные выражения  в 2 действия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значение выражений вида а + 5; 4 - а; а : 2; а • 4; 6 : а, если задано числовое   выражение переменной, сравнивать    выражения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жать величины (длина, масса, объём, площадь) в изученных единицах измерения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информацию линейных диаграмм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оить  цепочки логических рассуждений, используя математические сведения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шать прост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и и задачи в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я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шать   уравнения, в котор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до найти неизвестное целое 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сть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шать арифметические ребусы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ловоломк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личать истинные и лож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сказывания (неравенства)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знавать в объектах окружающего мира известные геометрические формы и работать с ним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периметр и площадь квадрата (прямоугольника) 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тить  отрезок  заданной длины, измерять длину отрезк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навать и называть изученные геометрические фигуры (угол, точка и т.д.)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среди группы четырёхугольников прямоугольники, квадраты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тить на бумаге в  клетку прямоугольник и квадрат, если заданы длины их стор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76" w:before="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VI. Критерии и нормы оценки</w:t>
      </w:r>
    </w:p>
    <w:p>
      <w:pPr>
        <w:pStyle w:val="Style20"/>
        <w:spacing w:lineRule="auto" w:line="276" w:before="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 оценивания МЕТАПРЕДМЕТНЫХ и ЛИЧНОСТНЫХ результат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е средство контроля – специальные диагностические работы: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по отдельным универсальным учебным действиям; 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е задания, требующие одновременного применения различных УУД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задания, собранные в диагностические работы, разработаны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пециалистами РАО (Федеральный институт педагогических измерений) и выпущены издательством «Просвещение»;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авторами ОС «Школа 2100» и выпущены издательством «Баласс» на бумажных или электронных носителях;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пециалистами региональных и муниципальных служб, работающих в сфере образования;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едагогами самого образовательного учреждения (внутренняя оценка, в отличие от предыдущих – внешних оценок)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средства контроля метапредметных и личностных результатов − это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ое наблюдение отдельных, прежде всего коммуникативных УУД ( листы наблюдений в разделе «Портфель достижений»);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ная оценка по результатам многолетних наблюдений за деятельностью ученика (учитель, педагог-воспитатель)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оценка ученика и внешняя оценка педагогом отдельных материалов «Портфеля достижений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пециальных диагностических работах, направленных на выявление метапредметных и личностных результатов, которые созданы в ОС «Школа 2100», выполнение каждого задания состоит из нескольких действ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ому действию в ключе оценивания соответствует определённый балл. Сумма баллов за задание переводится в 100-балльную шкалу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ое задание показывает овладение каким-то действием (умением). Соответственно по каждому действию (умению) можно сказать, на какую долю (%) оно продемонстрировано учеником (сформировано у него)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этого состояния словами – это качественная оценк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фра в виде % по данному действию – количественная отметк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 оценки и отметки не переводятся напрямую в 5-балльную шкалу. Однако они могут быть соотнесены с качественными оценками по уровням успешности, если задания диагностических работ отнести к необходимому (базовому) или к повышенному (программному) уровням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60"/>
        <w:gridCol w:w="1080"/>
        <w:gridCol w:w="1440"/>
        <w:gridCol w:w="2160"/>
        <w:gridCol w:w="74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уров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восходно»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даниях повышенного (программного) уровня успешно выполнено 61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 % действ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 (программный) уров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тлично» </w:t>
            </w:r>
          </w:p>
        </w:tc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даниях повышенного (программного) уровня успешно выполнено 50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 % действий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Хорошо» </w:t>
            </w:r>
          </w:p>
        </w:tc>
        <w:tc>
          <w:tcPr>
            <w:tcW w:w="1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даниях необходимого (базового) уровня успешно выполнено 61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 действий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рмально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«зачёт»)</w:t>
            </w:r>
          </w:p>
        </w:tc>
        <w:tc>
          <w:tcPr>
            <w:tcW w:w="1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даниях необходимого (базового) уровня успешно выполнено 50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% действий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сная  оценка по материалам «Портфеля достижений». </w:t>
      </w:r>
    </w:p>
    <w:p>
      <w:pPr>
        <w:pStyle w:val="Style20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10427"/>
      </w:tblGrid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и успешности</w:t>
            </w:r>
          </w:p>
        </w:tc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балльная шкала</w:t>
            </w:r>
          </w:p>
        </w:tc>
      </w:tr>
      <w:tr>
        <w:trPr>
          <w:trHeight w:val="780" w:hRule="atLeast"/>
          <w:cantSplit w:val="true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е достигнут необходимый уровень </w:t>
            </w:r>
          </w:p>
          <w:p>
            <w:pPr>
              <w:pStyle w:val="TextBody"/>
              <w:spacing w:lineRule="atLeast" w:line="240" w:before="0" w:after="12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е решена типовая, много раз отработанная задача</w:t>
            </w:r>
          </w:p>
        </w:tc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2»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же нормы, неудовлетворительно</w:t>
            </w:r>
          </w:p>
        </w:tc>
      </w:tr>
      <w:tr>
        <w:trPr>
          <w:trHeight w:val="780" w:hRule="atLeast"/>
          <w:cantSplit w:val="true"/>
        </w:trPr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еобходимый (базовый) уровень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типовой задачи, подобной тем, что решали уже много раз, где требовались отработанные умения и уже усвоенные знания</w:t>
            </w:r>
          </w:p>
        </w:tc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3»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, зачёт, удовлетворительно.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ично успешное решение (с незначительной, не влияющей на результат ошибкой или с посторонней помощью в какой-то момент решения)</w:t>
            </w:r>
          </w:p>
        </w:tc>
      </w:tr>
      <w:tr>
        <w:trPr>
          <w:trHeight w:val="689" w:hRule="atLeast"/>
          <w:cantSplit w:val="true"/>
        </w:trPr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4»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рошо.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ностью успешное решение (без ошибок и полностью самостоятельно)</w:t>
            </w:r>
          </w:p>
        </w:tc>
      </w:tr>
      <w:tr>
        <w:trPr>
          <w:trHeight w:val="195" w:hRule="atLeast"/>
          <w:cantSplit w:val="true"/>
        </w:trPr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tLeast" w:line="240" w:before="20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овышенный (программный) уровень </w:t>
            </w:r>
          </w:p>
          <w:p>
            <w:pPr>
              <w:pStyle w:val="Normal"/>
              <w:spacing w:lineRule="atLeast" w:line="24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ение нестандартной задачи, где потребовалось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бо применить новые знаний по изучаемой в данный момент теме, 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бо уже усвоенные знания и умения, но в новой, непривычной ситуации</w:t>
            </w:r>
          </w:p>
        </w:tc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4+»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изко к отлич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ично успешное решение (с незначительной ошибкой или с посторонней помощью в какой-то момент решения)</w:t>
            </w:r>
          </w:p>
        </w:tc>
      </w:tr>
      <w:tr>
        <w:trPr>
          <w:trHeight w:val="1088" w:hRule="atLeast"/>
          <w:cantSplit w:val="true"/>
        </w:trPr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tLeast" w:line="240" w:before="20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5»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но.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ностью успешное решение (без ошибок и полностью самостоятельно)</w:t>
            </w:r>
          </w:p>
        </w:tc>
      </w:tr>
      <w:tr>
        <w:trPr>
          <w:trHeight w:val="240" w:hRule="atLeast"/>
          <w:cantSplit w:val="true"/>
        </w:trPr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tLeast" w:line="240" w:before="20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Максимальный (</w:t>
            </w: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 xml:space="preserve">необязательный)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уровень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ение задачи по материалу, не изучавшемуся в классе, где потребовались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бо самостоятельно добытые новые знания, 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бо новые, самостоятельно усвоенные умения</w:t>
            </w:r>
          </w:p>
        </w:tc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5+» 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ично успешное решение (с незначительной ошибкой или с посторонней помощью в какой-то момент решения)</w:t>
            </w:r>
          </w:p>
        </w:tc>
      </w:tr>
      <w:tr>
        <w:trPr>
          <w:trHeight w:val="672" w:hRule="atLeast"/>
          <w:cantSplit w:val="true"/>
        </w:trPr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tLeast" w:line="240" w:before="20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и 5»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восходно.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ностью успешное решение (без ошибок и полностью самостоятельно)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уровня обученности обучающихся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4404"/>
        <w:gridCol w:w="6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1-м класс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на печатной основе «Контрольные работы к учебнику «Моя математика» 2 класс, с. 2-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традь на печатной основе «Контрольные работы к учебнику «Моя математика» 2 класс, с. 6-9,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 (нумерац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на печатной основе «Контрольные работы к учебнику «Моя математика» 2 класс, с. 10-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-ю четвер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на печатной основе «Контрольные работы к учебнику «Моя математика» 2 класс, с. 14-17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в тетради на печатной основе на с.26, а  выполняется в тетради в клеточку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чис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5, 6 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3-ю четверть,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4-ю четвер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на печатной основе «Контрольные работы к учебнику «Моя математика» 2 класс, с. 18-21,22-25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в тетради на печатной основе на с.27-28,  с. 29 а  выполняется в тетради в клеточку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о 2-м класс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ая контрольная работ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в тетради на печатной основе «Контрольные работы к учебнику «Моя математика» 2 класс, с. 30-31, а выполняется в тетради в клеточку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hanging="0"/>
        <w:jc w:val="center"/>
        <w:rPr/>
      </w:pPr>
      <w:r>
        <w:rPr>
          <w:b/>
          <w:bCs/>
          <w:szCs w:val="28"/>
          <w:lang w:val="en-US"/>
        </w:rPr>
        <w:t>VII</w:t>
      </w:r>
      <w:r>
        <w:rPr>
          <w:b/>
          <w:bCs/>
          <w:szCs w:val="28"/>
        </w:rPr>
        <w:t>. Учебно - методическое обеспечение</w:t>
      </w:r>
    </w:p>
    <w:p>
      <w:pPr>
        <w:pStyle w:val="21"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идова Т.Е. Козлова С.А. Тонких А.П. и др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матика: Учебник для 2– го класса в 3- х частях. Часть 1. – М.: Баласс; Школьный дом, 2010. – 80с.: ил. (Образовательная система «Школа 2100») Рекомендовано Министерством образования и науки РФ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лова С.А. Гераськин В.Н.;Волкова Л.А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дактический материал к учебнику «Математика», для 2 – го класса. Демидовой Т.Е. Козловой С.А. Тонких А.П.– М.: Баласс, 2010. – 112 с.: ил. (Образовательная система «Школа 2100»).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лова С.А., Рубин А.Г.</w:t>
      </w:r>
    </w:p>
    <w:p>
      <w:pPr>
        <w:pStyle w:val="Style1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ые работы к учебнику  «Математика», 2 класс.– М.: Баласс; Школьный дом, 2010. – 32 с.: ил.. (Образовательная система «Школа 2100»).   </w:t>
        <w:tab/>
        <w:t>Рабочая программа составлена на основе примерной основной образовательной программы ФГОС и авторской С.А. Козлова , А.Г. Рубин, Т.Е. Демидова, А.П. Тонк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24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24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24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Календарно- тематическое планирование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24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ные обозначения типов урока.</w:t>
      </w:r>
    </w:p>
    <w:p>
      <w:pPr>
        <w:pStyle w:val="Style19"/>
        <w:rPr/>
      </w:pPr>
      <w:r>
        <w:rPr>
          <w:rFonts w:cs="Times New Roman" w:ascii="Times New Roman" w:hAnsi="Times New Roman"/>
          <w:b/>
        </w:rPr>
        <w:t>ОНЗ</w:t>
      </w:r>
      <w:r>
        <w:rPr>
          <w:rFonts w:cs="Times New Roman" w:ascii="Times New Roman" w:hAnsi="Times New Roman"/>
        </w:rPr>
        <w:t xml:space="preserve"> – урок открытия новых знаний</w:t>
      </w:r>
    </w:p>
    <w:p>
      <w:pPr>
        <w:pStyle w:val="Style19"/>
        <w:rPr/>
      </w:pPr>
      <w:r>
        <w:rPr>
          <w:rFonts w:cs="Times New Roman" w:ascii="Times New Roman" w:hAnsi="Times New Roman"/>
          <w:b/>
        </w:rPr>
        <w:t xml:space="preserve">РУ – </w:t>
      </w:r>
      <w:r>
        <w:rPr>
          <w:rFonts w:cs="Times New Roman" w:ascii="Times New Roman" w:hAnsi="Times New Roman"/>
        </w:rPr>
        <w:t>урок развития умений</w:t>
      </w:r>
    </w:p>
    <w:p>
      <w:pPr>
        <w:pStyle w:val="Style19"/>
        <w:rPr/>
      </w:pPr>
      <w:r>
        <w:rPr>
          <w:rFonts w:cs="Times New Roman" w:ascii="Times New Roman" w:hAnsi="Times New Roman"/>
          <w:b/>
        </w:rPr>
        <w:t>ПР-</w:t>
      </w:r>
      <w:r>
        <w:rPr>
          <w:rFonts w:cs="Times New Roman" w:ascii="Times New Roman" w:hAnsi="Times New Roman"/>
        </w:rPr>
        <w:t xml:space="preserve"> урок - практическая работа</w:t>
      </w:r>
    </w:p>
    <w:p>
      <w:pPr>
        <w:pStyle w:val="Style19"/>
        <w:rPr/>
      </w:pPr>
      <w:r>
        <w:rPr>
          <w:rFonts w:cs="Times New Roman" w:ascii="Times New Roman" w:hAnsi="Times New Roman"/>
          <w:b/>
        </w:rPr>
        <w:t>ОУ</w:t>
      </w:r>
      <w:r>
        <w:rPr>
          <w:rFonts w:cs="Times New Roman" w:ascii="Times New Roman" w:hAnsi="Times New Roman"/>
        </w:rPr>
        <w:t xml:space="preserve"> – обобщающий урок</w:t>
      </w:r>
    </w:p>
    <w:p>
      <w:pPr>
        <w:pStyle w:val="Style19"/>
        <w:rPr/>
      </w:pPr>
      <w:r>
        <w:rPr>
          <w:rFonts w:cs="Times New Roman" w:ascii="Times New Roman" w:hAnsi="Times New Roman"/>
          <w:b/>
        </w:rPr>
        <w:t>УК</w:t>
      </w:r>
      <w:r>
        <w:rPr>
          <w:rFonts w:cs="Times New Roman" w:ascii="Times New Roman" w:hAnsi="Times New Roman"/>
        </w:rPr>
        <w:t xml:space="preserve"> – урок контроля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240" w:after="0"/>
        <w:textAlignment w:val="baseline"/>
        <w:rPr>
          <w:rFonts w:ascii="Times New Roman" w:hAnsi="Times New Roman" w:eastAsia="Times New Roman" w:cs="Times New Roman"/>
          <w:b/>
          <w:b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ar-SA"/>
        </w:rPr>
      </w:r>
    </w:p>
    <w:tbl>
      <w:tblPr>
        <w:tblW w:w="25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4"/>
        <w:gridCol w:w="14"/>
        <w:gridCol w:w="811"/>
        <w:gridCol w:w="21"/>
        <w:gridCol w:w="1964"/>
        <w:gridCol w:w="21"/>
        <w:gridCol w:w="2132"/>
        <w:gridCol w:w="2835"/>
        <w:gridCol w:w="419"/>
        <w:gridCol w:w="148"/>
        <w:gridCol w:w="1412"/>
        <w:gridCol w:w="289"/>
        <w:gridCol w:w="422"/>
        <w:gridCol w:w="863"/>
        <w:gridCol w:w="133"/>
        <w:gridCol w:w="1004"/>
        <w:gridCol w:w="139"/>
        <w:gridCol w:w="132"/>
        <w:gridCol w:w="1713"/>
        <w:gridCol w:w="284"/>
        <w:gridCol w:w="1417"/>
        <w:gridCol w:w="1701"/>
        <w:gridCol w:w="1701"/>
        <w:gridCol w:w="1701"/>
        <w:gridCol w:w="1701"/>
        <w:gridCol w:w="1701"/>
      </w:tblGrid>
      <w:tr>
        <w:trPr>
          <w:trHeight w:val="833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-13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-13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240" w:before="0" w:after="0"/>
              <w:ind w:right="5279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ab/>
              <w:t xml:space="preserve">Характеристика деятельности учащихся  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240" w:before="0" w:after="0"/>
              <w:ind w:right="5279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планируемые результаты</w:t>
              <w:br/>
              <w:t xml:space="preserve">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240" w:before="0" w:after="0"/>
              <w:ind w:right="5279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                                    </w:t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ПС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мерители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ическ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ил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глядны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обия или ИКТ</w:t>
            </w:r>
          </w:p>
        </w:tc>
        <w:tc>
          <w:tcPr>
            <w:tcW w:w="102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Повторение изученного в 1-м классе – 6часов)</w:t>
            </w:r>
          </w:p>
        </w:tc>
        <w:tc>
          <w:tcPr>
            <w:tcW w:w="102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200"/>
              <w:ind w:left="786" w:right="-139" w:hanging="36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Действия   сложения и вычитания.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арифметические операции сложения и вычит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уравнения на сложение и вычитание через взаимно обратные действ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остые задачи на сложение и вычитание, изученные в 1-м класс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ые случаи сложения и вычитания в пределах 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гулятивные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ять цель деятельности на уроке с помощью учителя и самостоятельно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нимать участие в обсуждении и формулировании алгоритма выполнения конкретного задания (составление плана действий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лушать и понимать речь других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ктивно участвовать в обсуждениях, возникающих на урок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ы простых задач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и оценивать свой вклад в решение общих задач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ружающий мир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исловой отрезок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льтимедийные слайды.</w:t>
            </w:r>
          </w:p>
        </w:tc>
        <w:tc>
          <w:tcPr>
            <w:tcW w:w="102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200"/>
              <w:ind w:left="786" w:right="-139" w:hanging="36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Сложение и вычитание чисе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ть делать проверку решения через взаимообратные действ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ать простые и составные задачи на сложение и вычитание, изученные в 1-м класс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ятия целого и его частей, названия компонентов действия сложения и вычит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авнивать выражения. Последовательность натурального ряда чисел в пределах 2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ы простых и составных задач с опорой на краткую запись, схематический рисунок, схем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ктивно участвовать в обсуждениях, возникающих на урок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в команде разного наполнения (в парах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аствовать в обсуждениях, работая в паре.</w:t>
            </w:r>
          </w:p>
          <w:p>
            <w:pPr>
              <w:pStyle w:val="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гулятивные 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Выполнять работу в соответствии с заданным планом.</w:t>
            </w:r>
            <w:r>
              <w:rPr>
                <w:b w:val="false"/>
                <w:sz w:val="24"/>
                <w:szCs w:val="24"/>
              </w:rPr>
              <w:t xml:space="preserve"> Принимать участие в обсуждении и формулировании алгоритма выполнения конкретного задания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бояться собственных ошибок и понимать, что  ошибки – обязательная часть решения любой задач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ружающий мир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исловой отрезок.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льтимедийные слайды.</w:t>
            </w:r>
          </w:p>
        </w:tc>
        <w:tc>
          <w:tcPr>
            <w:tcW w:w="102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5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200"/>
              <w:ind w:left="786" w:right="-139" w:hanging="36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ложение и вычитание чисе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ать комбинаторные задачи на перестановку трёх элементов без повторения целенаправленным перебором вариантов с опорой на таблиц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ледовательность натурального ряда чисел в пределах 2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ятия верного о неверного равен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ать уравнения и составные задачи на сложение и вычитание, изученные в 1-м класс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, понимать и объяснять простейшие алгоритмы(план действий) при работе с конкретным задани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ктивно участвовать в обсуждениях, возникающих на урок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 формулировать вопросы и задания к пройденному на уроке материал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яться собственных ошибок и участвовать в их обсужден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ять работу в соответствии с заданным план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аствовать в оценке и обсуждении полученного результата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бояться собственных ошибок и понимать, что  ошибки – обязательная часть решения любой задачи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ый математический диктан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ск «Уроки Кирилла и Мефодия» 2 класс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Математика»</w:t>
            </w:r>
          </w:p>
        </w:tc>
        <w:tc>
          <w:tcPr>
            <w:tcW w:w="102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200"/>
              <w:ind w:left="786" w:right="-139" w:hanging="36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ложения и вычитания чисе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ые случаи сложения и вычитания в пределах 2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остые и составные задач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еизвестное число, выполняя действие, обратное данном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ать комбинаторные задачи на перестановку трёх элементов без повторения целенаправленным перебором вариантов с опорой на таблиц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«читать» и объяснять информацию, заданную с помощью схематических рисунков, сх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ы простых и составных задач с опорой на краткую запись, схематический рисунок, схем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свой вклад в работу для достижения общих результатов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ктивно участвовать в обсуждениях, возникающих на урок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яться собственных ошибок и участвовать в их обсужден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ять работу в соответствии с заданным план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аствовать в оценке и обсуждении полученного результа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аствовать (в работе с учителем) в оценивании результатов индивидуальной работы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ыть толетарным к чужим ошибкам и другому мнению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 самостоятельная работа на карточка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ОР Образовательный комплекс «Игры и задачи, 1-4 классы» Раздел « Математика»</w:t>
            </w:r>
          </w:p>
        </w:tc>
        <w:tc>
          <w:tcPr>
            <w:tcW w:w="102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200"/>
              <w:ind w:left="786" w:right="-139" w:hanging="36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ложение и вычитание чисе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ые случаи сложения и вычитания в пределах 2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тавлять и решать задачи, обратные данн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ать задачи с опорой на схем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ать комбинаторные задачи на перестановку трёх элементов без повторения целенаправленным перебором вариантов с опорой на таблиц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ы простых и составных задач с опорой на краткую запись, схематический рисунок, схем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, понимать и объяснять простейшие алгоритмы(план действий) при работе с конкретным задани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ктивно участвовать в обсуждениях, возникающих на урок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 формулировать свои затруднения, возникшие при выполнении раб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й вклад в общую рабо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ять работу в соответствии с заданным план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нимать участие в обсуждении и формулировании цели конкретного задания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и оценивать свой вклад в решение общих задач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 самостоятельная работа на карточка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ОР Образовательный комплекс «Игры и задачи, 1-4 классы» Раздел « Математика»</w:t>
            </w:r>
          </w:p>
        </w:tc>
        <w:tc>
          <w:tcPr>
            <w:tcW w:w="102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6" w:right="-139" w:hanging="36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.Входная контрольная работа №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УК(Сложение  и вычитание чисел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двузначных чисел. Решениезадач с опоройна схему. Решениеуравн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ять работу в соответствии с заданным планом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бояться собственных ошибок и понимать, что  ошибки – обязательная часть решения любой задачи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ы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традь «Контрольные работы по курсу «Математика»</w:t>
            </w:r>
          </w:p>
        </w:tc>
        <w:tc>
          <w:tcPr>
            <w:tcW w:w="102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137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ложение и вычитание в пределах 20» (23 часа)</w:t>
            </w:r>
          </w:p>
        </w:tc>
        <w:tc>
          <w:tcPr>
            <w:tcW w:w="119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6" w:right="-139" w:hanging="36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Работа над ошибк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казыв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ятие высказывание, истинное и ложное высказыва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ать задачи рассмотренных видов с опорой на схему и краткую запис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ходить все возможные способы при решении задач на перестановку трёх предметов без повторений (работа с целенаправленным перебором вариант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, понимать и объяснять простейшие алгоритмы(план действий) при работе с конкретным задани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спомогательные модели к задачам в виде рисунков, сх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свой вклад в работу для достижения общих результа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 формулировать свои затруднения, возникшие при выполнении раб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й вклад в общую работу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нимать участие в обсуждении и формулировании алгоритма выполнения конкретного задания (составление плана действий)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полнять работу в соответствии с заданным планом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и оценивать свой вклад в решение общих задач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200"/>
              <w:ind w:left="786" w:right="-139" w:hanging="36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Высказывани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НЗ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личать истинные и ложные высказыв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ходить неизвестное число через выполнение обратного действия, а также на основании взаимосвязи между целым и частя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ые случаи сложения и вычитания в пределах 2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ать задачи различных вид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, понимать и объяснять простейшие алгоритмы(план действий) при работе с конкретным задани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спомогательные модели к задачам в виде рисунков, сх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 разного наполнения (в группе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свой вклад в работу для достижения общих результа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в соответствии с заданным план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аствовать (в работе с учителем) в оценивании результатов индивидуальной работы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бояться собственных ошибок и понимать, что  ошибки – обязательная часть решения любой задачи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ск «Уроки Кирилла и Мефодия» 2 класс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200"/>
              <w:ind w:left="786" w:right="-139" w:hanging="36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н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ятия «Переменной» и «значение переменной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личать истинные и ложные высказыв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ходить неизвестное число через выполнение действия, а также на основании взаимосвязи между целым и частям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ывать новые знан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звле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, представленную в разных формах (текст, таблица, схема, иллюстрация др.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ел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ы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в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нести свою позицию до других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мысль в устной  и письменной речи (на уровне одного предложения или небольшого текст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 деятельности на уроке с помощью учителя и самостоятель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обнаруживать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рмулировать учебную проблему 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о с учителем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ск «Уроки Кирилла и Мефодия» 2 класс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200"/>
              <w:ind w:left="786" w:right="-139" w:hanging="36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мен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З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итать, записывать выражения с переменной и находить значения при определённых значениях переменной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предложенных педагогом ситуациях общения и сотрудничества, опираясь на общие для всех простые правила поведения, самостоятельно делать выбор, какой поступок совершить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дания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984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-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ения с перем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уравнения; объяснять нахождение неизвестного компонента; проверять решение уравнений; определять истинность и ложнос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н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ывать новые знан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звле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, представленную в разных формах (текст, таблица, схема, иллюстрация др.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ел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ы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в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нести свою позицию до других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мысль в устной  и письменной речи (на уровне одного предложения или небольшого текст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 деятельности на уроке с помощью учителя и самостоятельно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обнаруживать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рмулировать учебную проблему 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о с учителе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бояться собственных ошибок и понимать, что  ошибки – обязательная часть решения любой задачи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Урав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уравнения с помощью прави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неизвестных слагаемом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аемом, вычитаемом; составные задач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уждать по ходу решения задач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свои желания и цели по отношению к общим учебным задачам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ск «Уроки Кирилла и Мефодия» 2 класс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я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уравнения с помощью прави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неизвестных слагаемом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аемом, вычитаемом; составные задач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уждать по ходу решения задач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ыть толетарным к чужим ошибкам и другому мнению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ск «Уроки Кирилла и Мефодия» 2 класс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Урав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уравнения с помощью прави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неизвестных слагаемом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аемом, вычитаемом; составные задач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уждать по ходу решения задач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Порядок действий в выражен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З</w:t>
            </w:r>
          </w:p>
        </w:tc>
        <w:tc>
          <w:tcPr>
            <w:tcW w:w="2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и записывать выраж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 скобками и без скобок;выполнять вычисления в выражениях со скобкам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ывать новые знан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звле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, представленную в разных формах (текст, таблица, схема, иллюстрация др.). 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ел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ы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ь друг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деятельности на уроке с помощью учителя и самостоятельн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свои желания и цели по отношению к индивидуальным учебным задачам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left="0" w:right="-139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-18</w:t>
            </w:r>
          </w:p>
          <w:p>
            <w:pPr>
              <w:pStyle w:val="Style18"/>
              <w:snapToGrid w:val="false"/>
              <w:spacing w:lineRule="auto" w:line="240"/>
              <w:ind w:left="0" w:right="-139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8"/>
              <w:snapToGrid w:val="false"/>
              <w:spacing w:lineRule="auto" w:line="240"/>
              <w:ind w:left="0" w:right="-139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8"/>
              <w:snapToGrid w:val="false"/>
              <w:spacing w:lineRule="auto" w:line="240" w:before="0" w:after="20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Порядок действий в выражен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етательное св-во.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и оценивать свой вклад в решение общих задач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льтимедийная презентация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ировка слагаем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З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и записывать выраже</w:t>
              <w:softHyphen/>
              <w:t>ния со скобками и без скобок. Знакомство с соче</w:t>
              <w:softHyphen/>
              <w:t>тательным свойст</w:t>
              <w:softHyphen/>
              <w:t>вом сложения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ывать новые знан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звле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, представленную в разных формах (текст, таблица, схема, иллюстрация др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ел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ы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в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нести свою позицию до других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мысль в устной  и письменной речи (на уровне одного предложения или небольшого текста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ься обнаруживать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формулировать учебную проблему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местно с учителем (для этого в учебнике специально предусмотрен ряд уроков). Учитьс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лан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бную деятельность на урок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ю версию, предлагать способ её проверки (на основе продуктивных заданий в учебнике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и оценивать свой вклад в решение общих задач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ск «Уроки Кирилла и Мефодия» 2 класс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-2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тание суммы из чис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З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о вычитания суммы из числа. Читать и записывать выражения со скобками и без скобок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бояться собственных ошибок и понимать, что  ошибки – обязательная часть решения любой задачи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местительное и сочит. св-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я.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ставление о рационализации вычислений. Читать и записывать выражения со скобками и без скобок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свои желания и цели по отношению к индивидуальным учебным задачам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ск «Уроки Кирилла и Мефодия» 2 класс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Вычитание числа из су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З</w:t>
            </w:r>
          </w:p>
        </w:tc>
        <w:tc>
          <w:tcPr>
            <w:tcW w:w="2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о о вычитании числа из суммы. Представление о рационализации вычислений на основе  изучаемых правил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ыть толетарным к чужим ошибкам и другому мнению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жение и  вычитани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свои желания и цели по отношению к общим учебным задачам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color w:val="00B050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00B050"/>
                <w:sz w:val="24"/>
                <w:szCs w:val="24"/>
                <w:lang w:eastAsia="ko-KR"/>
              </w:rPr>
              <w:t>Контрольная работа №2 «Сложение и вычитание чисел в пределах 20. Свойства сложения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B050"/>
                <w:sz w:val="24"/>
                <w:szCs w:val="24"/>
                <w:lang w:eastAsia="ko-KR"/>
              </w:rPr>
              <w:t>УК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вычитание чис</w:t>
              <w:softHyphen/>
              <w:t>ла из су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сложение и вычитание чисел;  решать текстовые задачи несколь</w:t>
              <w:softHyphen/>
              <w:t>кими способами, уравнения, в кото</w:t>
              <w:softHyphen/>
              <w:t>рых надо найти неизвестное целое или ча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я по предложенному плану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бходимые средства (учебник, простейшие приборы и инструменты).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пешность выполнения своего задания в диалоге учителем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бояться собственных ошибок и понимать, что  ошибки – обязательная часть решения любой задачи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 контрольная работа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традь «Контрольные работы по курсу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-2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ские и объёмные фигу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2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о плоскости. Формировать представления о плоских геометрических фигурах как части плоскости и учить видеть внутреннюю часть плоской фигурыКлассифицировать плоские фигуры по различным основаниям; - находить значения выражений в 2 действия; решать задачи в 2 действ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ывать новые знан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ую информацию как  в учебнике, так и в предложенных учителем словарях и энциклопедия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ывать новые знан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звле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, представленную в разных формах (текст, таблица, схема, иллюстрация др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ь других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ю версию, предлагать способ её проверки (на основе продуктивных заданий в учебнике).Работая по предложенному плану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бходимые средства (учебник, простейшие приборы и инструменты)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бояться собственных ошибок и понимать, что  ошибки – обязательная часть решения любой задачи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еометрия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ск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и оценивать свой вклад в решение общих задач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еометрия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ск «Уроки Кирилла и Мефодия» 2 класс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42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Обозначение геометрических фигу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З и ПР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вать и называть некоторые бук</w:t>
              <w:softHyphen/>
              <w:t>вы латинского алфавита; обозначать геометрические фигуры латинскими буквами. Формировать представления о плоских геометрических фигурах как части плоскости и учить видеть внутреннюю часть плоской фигур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ыть толетарным к чужим ошибкам и другому мнению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еометрия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35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рые и тупые угл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2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ть острые и тупые углы с помощью модели прямого угла (угольника)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тупые и острые углы обозначать геометрические фигуры латинскими буквами. Формировать представления о плоских геометрических фигурах как части плоскости и учить видеть внутреннюю часть плоской фигуры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еометрия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 Работа в пар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131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Плоские и объёмные фигу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 и ОНЗ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бояться собственных ошибок и понимать, что  ошибки – обязательная часть решения любой задачи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еометрия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 Работа в пар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18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color w:val="00B050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color w:val="00B050"/>
                <w:sz w:val="24"/>
                <w:szCs w:val="24"/>
                <w:lang w:eastAsia="ko-KR"/>
              </w:rPr>
              <w:t>Админ.контрольная работа№3 за 1 четвер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00B050"/>
                <w:sz w:val="24"/>
                <w:szCs w:val="24"/>
                <w:lang w:eastAsia="ko-KR"/>
              </w:rPr>
              <w:t>УК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бояться собственных ошибок и понимать, что  ошибки – обязательная часть решения любой задачи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сский язык, литературное чтение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,контрольная работа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традь «Контрольные работы по курсу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15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исла от 1до 100 (нумерация) 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</w:t>
            </w:r>
          </w:p>
          <w:p>
            <w:pPr>
              <w:pStyle w:val="Style18"/>
              <w:snapToGrid w:val="false"/>
              <w:spacing w:lineRule="auto" w:line="240" w:before="0" w:after="0"/>
              <w:ind w:left="72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8"/>
              <w:snapToGrid w:val="false"/>
              <w:spacing w:lineRule="auto" w:line="240" w:before="0" w:after="0"/>
              <w:ind w:left="72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</w:t>
            </w:r>
          </w:p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Работа над ошибкам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от 20 до 1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и записывать числа от 0 до 100; строить отрезки натурального ряда в пределах 100;  решать текстовые задачи несколь</w:t>
              <w:softHyphen/>
              <w:t>кими способами, уравнения, опираясь на введенные правила;  выполнять на уровне навыка сложе</w:t>
              <w:softHyphen/>
              <w:t>ние и вычитание чисел в пределах 20; находить значение выражений в 2 действ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Добывать новые знан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ую информацию как  в учебнике, так и в предложенных учителем словарях и энциклопедия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ывать новые знан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звле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, представленную в разных формах (текст, таблица, схема, иллюстрация др.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ел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ы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в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ь други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ься обнаруживать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формулировать учебную проблему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местно с учителем (для этого в учебнике специально предусмотрен ряд уроков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лан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ую деятельность на урок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ю версию, предлагать способ её проверки (на основе продуктивных заданий в учебнике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свои желания и цели по отношению к общим учебным задачам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монстрационный набор по теме «Нумерация чисел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от 1 до 100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бояться собственных ошибок и понимать, что  ошибки – обязательная часть решения любой задачи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еометр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ронтальный. 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исла от 1 до 100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бояться собственных ошибок и понимать, что  ошибки – обязательная часть решения любой задачи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еометр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ронтальный. 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 xml:space="preserve">Метр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жать длину отрезковв изученных единицах измерения. Познакомить с метром как с моделью числа 100.Соотносить десятичную систему счисления и десятичную систему ме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ел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варительны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тб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ов информации для решения учебной задачи. 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ел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ы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в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полнять различные роли в групп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ю версию, предлагать способ её проверк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Работая по предложенному плану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средства (учебник, простейшие приборы и инструменты)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предложенных педагогом ситуациях общения и сотрудничества, опираясь на общие для всех простые правила поведения, самостоятельно делать выбор, какой поступок совершить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ск «Уроки Кирилла и Мефодия» 2 класс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15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ложение и вычитание в пределах 100 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94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от 1-до 100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е и устные прием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я и вычитания двузначны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е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отрезки натурального ряд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100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и записывать числа от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00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числа в пределах 100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текстовые задачи; выполнять устно и письменно сложение и вычитание чисел в пределах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егулятивны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наруживать и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формулировать учебную проблему с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местно с учителе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лан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бную деятельность на уроке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ю версию, предлагать способ её проверки. Работая по предложенному плану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обходимые средства (учебник, простейшие приборы и инструменты)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пешность выполнения своего задания в диалоге с учителем.</w:t>
            </w:r>
          </w:p>
        </w:tc>
        <w:tc>
          <w:tcPr>
            <w:tcW w:w="1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и оценивать свой вклад в решение общих задач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бояться собственных ошибок и понимать, что ошибки – обязательная часть решения любой задач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свои желания и цели по отношению к общим учебным задача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свои желания и цели по отношению к индивидуальным  учебным задача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ыть толетарным к чужим ошибкам и другому мнению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ск «Уроки Кирилла и Мефодия» 2 класс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73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двузначных чисе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З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«читать» и объяснять информацию, заданную с помощью схематических рисунков, схем, кратких записе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, объяснять и осознанно воспроизводить учебные алгоритмы. Понимать, объяснять и осознанно воспроизводить составленный вместе с классом план решения задачи. Самостоятельно составлять план решения задачи при индивидуальной работе. Анализировать тексты простых и составных задач с опорой на краткую запись, схематический рисунок, схему строить вспомогательные модели к задачам в виде рисунков, схематических рисунков, схем, работая в групп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в команде разного наполнения (паре, малой группе, целым классом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свой вклад в работу для  достижения общих результа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общих результа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участвовать в обсуждениях, возникающих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 формулировать вопросы и задания к пройденному материал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 формулировать ответы на вопросы других учеников и педагог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бсуждениях, работая в пар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 формулировать свои затруднения, возникшие при выполнении зад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яться собственных ошибок и участвовать в их обсужд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консультантом и помощником для других ребя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консультантами и помощниками в своей групп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обсуждении и формулировании цели конкретного зад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обсуждении и формулировании темы и целей уро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«открытии» и формулировании нового знания или ум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в соответствии с выведенными алгоритмами или понятия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ценке и обсуждении полученного результа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й вклад в общую работ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задания в учебнике и дидактических материалах для индивидуальной работы по силам и интересам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(в работе с учителем) в оценивании результатов индивидуально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ск «Уроки Кирилла и Мефодия» 2 класс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94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двузначных чисе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З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е и устные прием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я и вычитания двузнач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е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отрезки натурального ряд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100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и записывать числа от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00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числа в пределах 100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текстовые задачи; выполнять устно и письменно сложение и вычитание чисел в пределах 1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и оценивать свой вклад в решение общих задач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бояться собственных ошибок и понимать, что ошибки – обязательная часть решения любой задач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свои желания и цели по отношению к общим учебным задача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свои желания и цели по отношению к индивидуальным  учебным задача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ыть толетарным к чужим ошибкам и другому мнению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ск «Уроки Кирилла и Мефодия» 2 класс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94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двузначных чисел</w:t>
              <w:br/>
              <w:t>Р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е и устные прием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я и вычитания двузнач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е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отрезки натурального ряд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100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и записывать числа от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00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числа в пределах 100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текстовые задачи; выполнять устно и письменно сложение и вычитание чисел в пределах 1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94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Сложение и вычитание двузначных чисе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ть и вычитать двузначные числа письменно и устно на основе изученных алгоритмов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 Самостоятельная работ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ск «Уроки Кирилла и Мефодия» 2 класс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94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Сложение и вычитание двузначных чисел в столб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З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е приемы слож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вычитания в столбик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жение однозначных чисел «с переходом через разряд», где результатом сло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ся двузначное число второго десятка, на основе знания табличных случаев;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94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Сложение и вычитание двузн. чисел  в столби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исьменно с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вычитание двузначных чис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толбик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числа в пределах ст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сложение и вычит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е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свои желания и цели по отношению к общим учебным задачам.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ыть толетарным к чужим ошибкам и другому мнению.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ск «Уроки Кирилла и Мефодия» 2 класс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94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чисе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исьменно с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вычитание двузначных чис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толбик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числа в пределах ст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сложение и вычит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е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 Самостоятельная работ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-48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чисе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исьменно с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вычитание двузначных чис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толбик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числа в пределах ст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сложение и вычит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е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свои желания и цели по отношению к общим учебным задача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свои желания и цели по отношению к индивидуальным  учебным задачам.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ыть толетарным к чужим ошибкам и другому мнению.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 Самостоятельная работ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ск «Уроки Кирилла и Мефодия» 2 класс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  <w:t>Периметр. Практическая работа 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периметр заданных фигу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и оценивать свой вклад в решение общих задач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бояться собственных ошибок и понимать, что ошибки – обязательная часть решения любой задачи.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еометр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ые геометрические фигурыфигуры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Сложение и вычитание двузначных чисел в столби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оваться изученной терминологией. Выполнять устно арифмет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над числами в пределах 100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числять значение числового выражения, содержащего 2-3 действ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ть правильность выполнения вычисл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 Самостоятельная работ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ск «Уроки Кирилла и Мефодия» 2 класс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чисе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чисе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ск «Уроки Кирилла и Мефодия» 2 класс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текстовые задачи арифметическим способом (не более 2 действий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«читать» и объяснять информацию, заданную с помощью схематических рисунков, схем, кратких записе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, объяснять и осознанно воспроизводить учебные алгоритмы. Понимать, объяснять и осознанно воспроизводить составленный вместе с классом план решения задачи. Самостоятельно составлять план решения задачи при индивидуальной работе. Анализировать тексты простых и составных задач с опорой на краткую запись, схематический рисунок, схему строить вспомогательные модели к задачам в виде рисунков, схематических рисунков, схем, работая в групп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 разного наполнения (паре, малой группе, целым классом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свой вклад в работу для  достижения общих результа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общих результа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участвовать в обсуждениях, возникающих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 формулировать вопросы и задания к пройденному материал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 формулировать ответы на вопросы других учеников и педагог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бсуждениях, работая в пар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 формулировать свои затруднения, возникшие при выполнении зад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яться собственных ошибок и участвовать в их обсужд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консультантом и помощником для других ребя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консультантами и помощниками в своей групп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обсуждении и формулировании цели конкретного зад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обсуждении и формулировании темы и целей уро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«открытии» и формулировании нового знания или ум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в соответствии с выведенными алгоритмами или понятия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ценке и обсуждении полученного результа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й вклад в общую работ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задания в учебнике и дидактических материалах для индивидуальной работы по силам и интерес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(в работе с учителем) в оценивании результатов индивидуально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 Самостоятельная работ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  <w:t>Контрольная работа по теме :Сложение и вычитание чисел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оваться изученной терминологией. Выполнять устно арифмет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над числами в пределах 100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числять значение числового выражения, содержащего 2-3 действ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ять правильность выполнения вычислений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текстовые задачи арифметическим способом (не более 2 действий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и оценивать свой вклад в решение общих задач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бояться собственных ошибок и понимать, что ошибки – обязательная часть решения любой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ск «Уроки Кирилла и Мефодия» 2 класс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Сложение и вычитание чисе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ружающий ми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двузначных чисел в столби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адывать и вычитать двузнач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ла в столбик. Вычислять значение числового выражения, содержащего 2-3 действ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ть правильность выполнения вычисл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текстовые задачи арифметическим способом (не более 2 действ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ск «Уроки Кирилла и Мефодия» 2 класс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чисе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чисе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У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ы сложения и вычитания двузначных чисе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и оценивать свой вклад в решение общих задач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бояться собственных ошибок и понимать, что ошибки – обязательная часть решения любой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жение и вычитание двузначных чисе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е приемы сложения и вычитания двузначных чисе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ск «Уроки Кирилла и Мефодия» 2 класс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-6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чисе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е и письменные при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я и вычитания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свои желания и цели по отношению к общим учебным задача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свои желания и цели по отношению к индивидуальным  учебным задача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ыть толетарным к чужим ошибкам и другому мнению.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, с альтернативны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сложение и вычит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е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ск «Уроки Кирилла и Мефодия» 2 класс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устные приемы вычислений вида 33-7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шать текстовые задач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вузначных чисел в столб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устные и письменные приемы сложения и вычит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натуральными числам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и оценивать свой вклад в решение общих задач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бояться собственных ошибок и понимать, что ошибки – обязательная часть решения любой задач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свои желания и цели по отношению к общим учебным задача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свои желания и цели по отношению к индивидуальным  учебным задач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ыть толетарным к чужим ошибкам и другому мнению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ск «Уроки Кирилла и Мефодия» 2 класс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-66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чисе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15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фигур. Сравнение площад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З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поня</w:t>
              <w:softHyphen/>
              <w:t>тием «площадь фи</w:t>
              <w:softHyphen/>
              <w:t>гуры». Способы сравнения площад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«читать» и объяснять информацию, заданную с помощью схематических рисунков, схем, кратких записе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ставлять план решения задачи при индивидуальной работе. Анализировать тексты простых и составных задач с опорой на краткую запись, схематический рисунок, схему строить вспомогательные модели к задачам в виде рисунков, схематических рисунков, схем, работая в групп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 разного наполнения (паре, малой группе, целым классом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свой вклад в работу для  достижения общих результа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 формулировать ответы на вопросы других учеников и педагог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бсуждениях, работая в пар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яться собственных ошибок и участвовать в их обсужд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консультантами и помощниками в своей групп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обсуждении и формулировании цели конкретного зад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обсуждении и формулировании темы и целей уро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й вклад в общую работу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 в оценивании результатов индивидуально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и оценивать свой вклад в решение общих задач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бояться собственных ошибок и понимать, что ошибки – обязательная часть решения любой задач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свои желания и цели по отношению к общим учебным задача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свои желания и цели по отношению к индивидуальным  учебным задача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ыть толетарным к чужим ошибкам и другому мнению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еометр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льтимедийная презентация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 фигур.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Практическая работа №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3«Нахождение площади фигур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числять периметр и площадь прямоугольника, квадра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действия с именован</w:t>
              <w:softHyphen/>
              <w:t xml:space="preserve">ными числ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новые рациональные величины по их числовым значениям; выражать данные величины в различных величинах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еометр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ск «Уроки Кирилла и Мефодия» 2 класс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площад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З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еометр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ск «Уроки Кирилла и Мефодия» 2 класс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Единицы площад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З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еометр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ск «Уроки Кирилла и Мефодия» 2 класс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Сложение и вычитание чисе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е и письменные вычисления с натуральными числам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ск «Уроки Кирилла и Мефодия» 2 класс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15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ножение и деление чисел (58 ч)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Умноже</w:t>
              <w:softHyphen/>
              <w:t>ние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З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я компонентов и результа</w:t>
              <w:softHyphen/>
              <w:t xml:space="preserve">тов действий умножения и дел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у умножения однозначных чисел и соответствующие случаи 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«читать» и объяснять информацию, заданную с помощью схематических рисунков, схем, кратких записе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ставлять план решения задачи при индивидуальной работе. Анализировать тексты простых и составных задач с опорой на краткую запись, схематический рисунок, схему строить вспомогательные модели к задачам в виде рисунков, схематических рисунков, схем, работая в групп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 разного наполнения (паре, малой группе, целым классом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свой вклад в работу для достижения общих результа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участвовать в обсуждениях, возникающих на уро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 формулировать вопросы и задания к пройденному на уроках материал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 формулировать ответы на вопросы других учеников и педагог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бсуждениях, работая в пар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 формулировать свои затруднения, возникшие при выполнении зад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яться собственных ошибок и участвовать в их обсужд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консультантом и помощником для других ребя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консультантами и помощниками в своей групп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обсуждении и формулировании цели конкретного зад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обсуждении и формулировании темы и целей уро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«открытии» и формулировании нового знания или ум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в соответствии с выведенными алгоритмами или понятия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планировании работы и выборе заданий на целый ур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ценке и обсуждении полученного результата конкретного зад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ценке и обсуждении полученного результата конкретного уро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й вклад в общую работ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задания в учебнике и дидактических материалах для индивидуальной работы по силам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(в работе с учителем) в оценивании результатов общей и индивидуально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оценивать свой вклад в решение общих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толерантным к чужим ошибкам и другому мнен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яться собственных ошибок и понимать, что ошибки – обязательная часть решения любой зада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общим учебным задач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индивидуальным учебным задача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ск «Уроки Кирилла и Мефодия» 2 класс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Умноже</w:t>
              <w:softHyphen/>
              <w:t>ние</w:t>
              <w:br/>
              <w:t>ОНЗ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я компонентов и результа</w:t>
              <w:softHyphen/>
              <w:t xml:space="preserve">тов действий умножения и дел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у умножения однозначных чисел и соответствующие случаи 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оваться изученной математи</w:t>
              <w:softHyphen/>
              <w:t xml:space="preserve">ческой терминологией: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оценивать свой вклад в решение общих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толерантным к чужим ошибкам и другому мнению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 самостоятельная работа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ск «Уроки Кирилла и Мефодия» 2 класс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Множи</w:t>
              <w:softHyphen/>
              <w:t xml:space="preserve">тел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ро</w:t>
              <w:softHyphen/>
              <w:t>извед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З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вание компонентов и результатов действий умножения и деления; выполнять вычисления, используя свойство перестановки множите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арифметическим способо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яться собственных ошибок и понимать, что ошибки – обязательная часть решения любой задач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 самостоятельная работа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ск «Уроки Кирилла и Мефодия» 2 класс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Переместительное свой</w:t>
              <w:softHyphen/>
              <w:t>ство умнож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З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толерантным к чужим ошибкам и другому мнен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яться собственных ошибок и понимать, что ошибки – обязательная часть решения любой задач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ск «Уроки Кирилла и Мефодия» 2 класс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Умноже</w:t>
              <w:softHyphen/>
              <w:t>ние с ну</w:t>
              <w:softHyphen/>
              <w:t>лем и еди</w:t>
              <w:softHyphen/>
              <w:t>ницей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З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правила умножения с ну</w:t>
              <w:softHyphen/>
              <w:t>лем и единице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общим учебным задач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яться собственных ошибок и понимать, что ошибки – обязательная часть решения любой зада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общим учебным задачам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льтимедийная презентация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Умноже</w:t>
              <w:softHyphen/>
              <w:t>ние чис</w:t>
              <w:softHyphen/>
              <w:t>ла 2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З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свойства умножения и деления при вычислениях; решать задачи с опорой на схем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толерантным к чужим ошибкам и другому мнен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яться собственных ошибок и понимать, что ошибки – обязательная часть решения любой задач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кат «Таблица умножения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Умноже</w:t>
              <w:softHyphen/>
              <w:t>ние чис</w:t>
              <w:softHyphen/>
              <w:t>ла 2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свойства умножения и деления при вычислениях; решать задачи с опорой на схем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общим учебным задач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яться собственных ошибок и понимать, что ошибки – обязательная часть решения любой зада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кат «Таблица умножения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Деление. Связь умножения и дел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З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я компонентов и результа</w:t>
              <w:softHyphen/>
              <w:t xml:space="preserve">тов действий умножения и деле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у умножения однозначных чисел и соответствующие случаи де</w:t>
              <w:softHyphen/>
              <w:t xml:space="preserve">ления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оваться изученной математи</w:t>
              <w:softHyphen/>
              <w:t>ческой терминологией; применять свойства умножения и деления при вычислениях; решать простые и составные задач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общим учебным задач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индивидуальным учебным задача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ружающий мир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 самостоятельная работа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Умноже</w:t>
              <w:softHyphen/>
              <w:t>ние и де</w:t>
              <w:softHyphen/>
              <w:t>ление чисел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З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оценивать свой вклад в решение общих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толерантным к чужим ошибкам и другому мнен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яться собственных ошибок и понимать, что ошибки – обязательная часть решения любой зада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общим учебным задач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индивидуальным учебным задача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кат «Таблица умножения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ётные и нечётные чис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ме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о четных и не</w:t>
              <w:softHyphen/>
              <w:t>четных числах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«читать» и объяснять информацию, заданную с помощью схематических рисунков, схем, кратких записе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ставлять план решения задачи при индивидуальной работе. Анализировать тексты простых и составных задач с опорой на краткую запись, схематический рисунок, схему строить вспомогательные модели к задачам в виде рисунков, схематических рисунков, схем, работая в групп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 разного наполнения (паре, малой группе, целым классом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свой вклад в работу для достижения общих результа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участвовать в обсуждениях, возникающих на уро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 формулировать вопросы и задания к пройденному на уроках материал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 формулировать ответы на вопросы других учеников и педагог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бсуждениях, работая в пар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 формулировать свои затруднения, возникшие при выполнении зад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яться собственных ошибок и участвовать в их обсужд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консультантом и помощником для других ребя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консультантами и помощниками в своей групп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обсуждении и формулировании цели конкретного зад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обсуждении и формулировании темы и целей уро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«открытии» и формулировании нового знания или ум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в соответствии с выведенными алгоритмами или понятия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планировании работы и выборе заданий на целый ур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ценке и обсуждении полученного результата конкретного зад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ценке и обсуждении полученного результата конкретного уро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й вклад в общую работ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задания в учебнике и дидактических материалах для индивидуальной работы по силам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(в работе с учителем) в оценивании результатов общей и индивидуально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 самостоятельная работа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ретный смысл дей</w:t>
              <w:softHyphen/>
              <w:t>ствий; названия компонентов и результата дел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ружающий мир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Таблица умножения и деления на 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деление и умно</w:t>
              <w:softHyphen/>
              <w:t>жение. Табличные случаи умножения и соответствующие случаи деления на 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общим учебным задач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яться собственных ошибок и понимать, что ошибки – обязательная часть решения любой зада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общим учебным задачам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кат «Таблица умножения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Порядок действий в выражен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действия в выражениях, содержащих 1-4 действия; определять порядок выполнения действий в числовых выражениях; находить значения числовых выра</w:t>
              <w:softHyphen/>
              <w:t>жений без скобок; решать задачи арифметическим способо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ружающий мир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ок действий в выраж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оценивать свой вклад в решение общих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толерантным к чужим ошибкам и другому мнен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яться собственных ошибок и понимать, что ошибки – обязательная часть решения любой зада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общим учебным задач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индивидуальным учебным задача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блица умножения и деления на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чные случаи умножения и соответствующие случаи деления на 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 самостоятельная работа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кат «Таблица умножения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ь прямоугольн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 и ПР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ять площадь прямоуг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табличные случаи умнож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</w:t>
              <w:softHyphen/>
              <w:t>ответствующие случаи деления; правила порядка выполнения дей</w:t>
              <w:softHyphen/>
              <w:t xml:space="preserve">ствий в числовых выражениях. Выполнять решение задач арифметическим способо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значения числовых выражений, содержащих 2-3 действ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еометри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еометрические фигуры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льтимедийная презентация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17.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 Контроль</w:t>
              <w:softHyphen/>
              <w:t>ная рабо</w:t>
              <w:softHyphen/>
              <w:t>та №6 «Табличное умножение и деление»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У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«читать» и объяснять информацию, заданную с помощью схематических рисунков, схем, кратких записе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ставлять план решения задачи при индивидуальной работе. Анализировать тексты простых и составных задач с опорой на краткую запись, схематический рисунок, схему строить вспомогательные модели к задачам в виде рисунков, схематических рисунков, схем, работая в групп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 разного наполнения (паре, малой группе, целым классом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свой вклад в работу для достижения общих результа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участвовать в обсуждениях, возникающих на уро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 формулировать вопросы и задания к пройденному на уроках материал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 формулировать ответы на вопросы других учеников и педагог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бсуждениях, работая в пар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 формулировать свои затруднения, возникшие при выполнении зад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яться собственных ошибок и участвовать в их обсужд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консультантом и помощником для других ребя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консультантами и помощниками в своей групп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обсуждении и формулировании цели конкретного зад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обсуждении и формулировании темы и целей уро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«открытии» и формулировании нового знания или ум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в соответствии с выведенными алгоритмами или понятия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планировании работы и выборе заданий на целый ур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ценке и обсуждении полученного результата конкретного зад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ценке и обсуждении полученного результата конкретного уро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общим учебным задач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яться собственных ошибок и понимать, что ошибки – обязательная часть решения любой зада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общим учебным задачам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 работа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традь «Контрольные работы по курсу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Работа над ошибкам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</w:t>
              <w:softHyphen/>
              <w:t>ние и де</w:t>
              <w:softHyphen/>
              <w:t>ление чисел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бличные случаи умножения и д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площадь прямоугольник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ружающий мир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аблица умножения и де</w:t>
              <w:softHyphen/>
              <w:t>ления на 5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чные случаи умножения и деления на 5. Пользоваться изученной ма</w:t>
              <w:softHyphen/>
              <w:t>тематической терминологие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кат «Таблица умножения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 Периметр квадрата и прямоугольн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З и Р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периметр и площадь квадрата и прямоугольника; выражать данные величины в раз</w:t>
              <w:softHyphen/>
              <w:t>личных единиц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общим учебным задач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индивидуальным учебным задач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еометри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льтимедийная презентация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43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ноже</w:t>
              <w:softHyphen/>
              <w:t>ние и де</w:t>
              <w:softHyphen/>
              <w:t>ление чисел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я компонентов и результа</w:t>
              <w:softHyphen/>
              <w:t>тов действий умножения и деления;  таблицу умножения однозначных чисел и соответствующие случаи де</w:t>
              <w:softHyphen/>
              <w:t>ления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общим учебным задач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яться собственных ошибок и понимать, что ошибки – обязательная часть решения любой зада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общим учебным задачам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еление с нулем и еди</w:t>
              <w:softHyphen/>
              <w:t>ницей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оваться изученной математи</w:t>
              <w:softHyphen/>
              <w:t>ческой терминологией;  применять свойства умножения и деления при вычислениях; решать простые и составные задач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ск «Уроки Кирилла и Мефодия» 2 класс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Цена, количество, стоим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я «цена», «стоимость». Устанавливать взаимосвязь цены, количества, стоимост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общим учебным задач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яться собственных ошибок и понимать, что ошибки – обязательная часть решения любой зада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общим учебным задачам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льтимедийная презентация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510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Умножение и деление чисе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свойства умноже</w:t>
              <w:softHyphen/>
              <w:t>ния и деления при вычислениях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«читать» и объяснять информацию, заданную с помощью схематических рисунков, схем, кратких записе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ставлять план решения задачи при индивидуальной работе. Анализировать тексты простых и составных задач с опорой на краткую запись, схематический рисунок, схему строить вспомогательные модели к задачам в виде рисунков, схематических рисунков, схем, работая в групп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 разного наполнения (паре, малой группе, целым классом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свой вклад в работу для достижения общих результа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участвовать в обсуждениях, возникающих на уро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 формулировать вопросы и задания к пройденному на уроках материал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ровании нового знания или ум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в соответствии с выведенными алгоритмами или понятия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планировании работы и выборе заданий на целый ур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умножения и деления  на 6. ОНЗ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ск «Уроки Кирилла и Мефодия» 2 класс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</w:t>
            </w:r>
          </w:p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имое,делитель,частно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и деление  чисел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я и обозначения опе</w:t>
              <w:softHyphen/>
              <w:t xml:space="preserve">раций умножения и д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выполнять проверку правиль</w:t>
              <w:softHyphen/>
              <w:t>ности вычислений в уравнения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лгебр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льтимедийная презентация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-10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Урав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лгебр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ск «Уроки Кирилла и Мефодия» 2 класс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на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чные случаи умноже</w:t>
              <w:softHyphen/>
              <w:t>ния на 7, соответствующие случаи деления; выполнять устно и письменно сложение, и вычитание чисел в преде</w:t>
              <w:softHyphen/>
              <w:t>лах 1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общим учебным задач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яться собственных ошибок и понимать, что ошибки – обязательная часть решения любой зада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общим учебным задачам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кат «Таблица умножения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Время. Единица времени – ча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 и ПР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у измерения времени час. Сравнивать величины по их чи</w:t>
              <w:softHyphen/>
              <w:t>словым значения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ружающий мир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льтимедийная презентация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2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Контрольная работа №7 за 3 четверть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У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сложение и вычитание двузначных чисел;  решать задачи арифметическ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ом (в 2 действия); выполнять действия в выражен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 скобками и без них. Выполнять работу над ошибками, допущенными в контро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традь «Контрольные работы по курсу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. Работа над ошибк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общим учебным задач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яться собственных ошибок и понимать, что ошибки – обязательная часть решения любой зада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общим учебным задачам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онтальный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кат «Таблица умножения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. Время. Единица времени  - час. Решение зада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, связанные с бытовыми жизненными ситуация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кат «Таблица умножения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 Решение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ск «Уроки Кирилла и Мефодия» 2 класс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15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жнос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 и ПР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«окружность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чные случаи умножения и деления чисел. решать задачи, связанные с бытовыми жизненными ситуациям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конструир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«читать» и объяснять информацию, заданную с помощью схематических рисунков, схем, кратких записе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ставлять план решения задачи при индивидуальной работе. Анализировать тексты простых и составных задач с опорой на краткую запись, схематический рисунок, схему строить вспомогательные модели к задачам в виде рисунков, схематических рисунков, схем, работая в групп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 разного наполнения (паре, малой группе, целым классом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свой вклад в работу для достижения общих результа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участвовать в обсуждениях, возникающих на уро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 формулировать вопросы и задания к пройденному на уроках материал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 формулировать ответы на вопросы других учеников и педагог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бсуждениях, работая в пар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 формулировать свои затруднения, возникшие при выполнении зад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яться собственных ошибок и участвовать в их обсужд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консультантом и помощником для других ребя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консультантами и помощниками в своей групп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обсуждении и формулировании цели конкретного зад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обсуждении и формулировании темы и целей уро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«открытии» и формулировании нового знания или ум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в соответствии с выведенными алгоритмами или понятия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планировании работы и выборе заданий на целый ур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ценке и обсуждении полученного результата конкретного зад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ценке и обсуждении полученного результата конкретного уро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й вклад в общую работ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задания в учебнике и дидактических материалах для индивидуальной работы по силам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(в работе с учителем) в оценивании результатов общей и индивидуально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общим учебным задач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яться собственных ошибок и понимать, что ошибки – обязательная часть решения любой зада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общим учебным задачам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еометри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еометрические фигуры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З и ПР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ятие «круг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еометри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еометрические фигуры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ить в...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ить в ..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З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я и обозначения операций умножения и дел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число, которое в сколько раз больше или меньше данного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арифметически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о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ск «Уроки Кирилла и Мефодия» 2 класс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ить в...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ить в ..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общим учебным задач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яться собственных ошибок и понимать, что ошибки – обязательная часть решения любой зада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общим учебным задачам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ск «Уроки Кирилла и Мефодия» 2 класс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на 8 и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у умножения и дел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8 и 9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простые задач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ть правильность выполнения вычислен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кат «Таблица умножения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86" w:right="-139" w:hanging="36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Больше в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е в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З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, записывать и сравнива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ла в пределах 100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число, которое на не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лько единиц больше или меньш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нного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в 2 действ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ск «Уроки Кирилла и Мефодия» 2 класс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порядка выполн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й в выражениях со скоб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без них. Выполнять устные и письменные вычисления в пределах 100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арифметически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ом; вычислять значение числового выражения, содержащего 2-3 действ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тить отрезок и измерять длину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ого отрезк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периметр и площадь прямоугольник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общим учебным задач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яться собственных ошибок и понимать, что ошибки – обязательная часть решения любой зада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общим учебным задачам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 работа в групп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ск «Уроки Кирилла и Мефодия» 2 класс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ск «Уроки Кирилла и Мефодия» 2 класс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 сколько раз (больше, меньш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оваться изученной терминологией; выполнять письменные вычисления(умножение и деление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ружающий мир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 Самостоятельная работа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над числ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я и обозначения операц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я и деле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у умножения и деле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умножения и деления на 10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общим учебным задач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яться собственных ошибок и понимать, что ошибки – обязательная часть решения любой зада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общим учебным задачам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льтимедийная презентация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над числ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 Самостоятельная работа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над числ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на 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 Самостоятельная работа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над числ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общим учебным задач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яться собственных ошибок и понимать, что ошибки – обязательная часть решения любой зада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общим учебным задачам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льтимедийная презентация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1</w:t>
            </w:r>
          </w:p>
          <w:p>
            <w:pPr>
              <w:pStyle w:val="Normal"/>
              <w:snapToGrid w:val="false"/>
              <w:spacing w:lineRule="auto" w:line="240" w:before="0" w:after="0"/>
              <w:ind w:right="-139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-схе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 и ПР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ь алгорит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й в ви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к-схем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2</w:t>
            </w:r>
          </w:p>
          <w:p>
            <w:pPr>
              <w:pStyle w:val="Normal"/>
              <w:snapToGrid w:val="false"/>
              <w:spacing w:lineRule="auto" w:line="240" w:before="0" w:after="0"/>
              <w:ind w:right="-139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ы с услови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ь алгорит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й в ви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к-схемы с ветвление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над числ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устно и письменно умножение и деление чисел в пределах 100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в 2-3 действия, уравне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значение выражен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-3 действ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 Самостоятельная работа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над числ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общим учебным задач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яться собственных ошибок и понимать, что ошибки – обязательная часть решения любой зада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общим учебным задачам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льтимедийная презентация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над числ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 Самостоятельная работа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Контрольная работа №8 «Арифметические действия над числам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УК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устно и письменно сложение и вычитание чисел в пределах 100; решать задачи, уравне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площадь и периметр прямоугольника (квадрата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ять значения выраж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 действ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традь «Контрольные работы по курсу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льтимедийная презентация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15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вторение изученного во 2-м классе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Числа от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00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ифметическ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я и последовательность чисел от 1 до 100; правила порядка выполнения действий в выражениях со скобкам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без них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у умножения и деле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 разного наполнения (паре, малой группе, целым классом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свой вклад в работу для достижения общих результа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бояться собственных ошибок и участвовать в их обсужд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консультантами и помощниками в своей групп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в соответствии с выведенными алгоритмами или понятия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планировании работы и выборе заданий на целый уро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задания в учебнике и дидактических материалах для индивидуальной работы по силам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</w:t>
            </w:r>
          </w:p>
        </w:tc>
        <w:tc>
          <w:tcPr>
            <w:tcW w:w="1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общим учебным задач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яться собственных ошибок и понимать, что ошибки – обязательная часть решения любой зада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общим учебным задача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льтимедийная презентация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</w:t>
              <w:softHyphen/>
              <w:t>ние. Ве</w:t>
              <w:softHyphen/>
              <w:t>личины и геомет</w:t>
              <w:softHyphen/>
              <w:t>рические фиг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я и обозначения операций умножения и деле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я углов, геометрических фи</w:t>
              <w:softHyphen/>
              <w:t>гур и их величин; таблицы сложения и вычита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тать, записывать и сравнивать числа в пределах 100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устно и письменно сложе</w:t>
              <w:softHyphen/>
              <w:t xml:space="preserve">ние и вычитание чисел в пределах 100; решать простые задачи, уравн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ртить отрезок и измерять длину данного отрезка; находить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 работа в групп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льтимедийная презентация, карточки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8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 </w:t>
            </w:r>
            <w:bookmarkStart w:id="0" w:name="_GoBack"/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Годовая контроль</w:t>
              <w:softHyphen/>
              <w:t>ная  работа №9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У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  <w:bookmarkEnd w:id="0"/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традь «Контрольные работы по курсу «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общим учебным задач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яться собственных ошибок и понимать, что ошибки – обязательная часть решения любой зада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вои желания и цели по отношению к общим учебным задач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</w:t>
              <w:softHyphen/>
              <w:t>ние. Ре</w:t>
              <w:softHyphen/>
              <w:t>шение задач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льтимедийная презентация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комплекс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сты контрольных работ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</w:t>
              <w:softHyphen/>
              <w:t>ние. Ре</w:t>
              <w:softHyphen/>
              <w:t>шение задач. Работа над ошибка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</w:t>
              <w:softHyphen/>
              <w:t>ние. Ре</w:t>
              <w:softHyphen/>
              <w:t>шение задач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о ошибки, допущенные в контрольной работе, и исправлять их; узнавать и называть плоские углы, плоские геометрические фигур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уждать, сравнивать, анализиро</w:t>
              <w:softHyphen/>
              <w:t>вать математические понятия, дейст</w:t>
              <w:softHyphen/>
              <w:t>вия, операци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задачи при индивидуальной работе. Анализировать тексты простых и составных задач с опорой на краткую запись, схематический рисунок, схему строить вспомогательные модели к задачам в виде рисунков, схематических рисунков, схем, работая в групп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39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</w:t>
              <w:softHyphen/>
              <w:t>ние. Ре</w:t>
              <w:softHyphen/>
              <w:t>шение задач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пар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ОР Образовательный комплекс «Игры и задачи, 1-4 классы» Разде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 Математика»</w:t>
            </w:r>
          </w:p>
        </w:tc>
        <w:tc>
          <w:tcPr>
            <w:tcW w:w="99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5:39:00Z</dcterms:created>
  <dc:creator>Admin</dc:creator>
  <dc:description/>
  <cp:keywords/>
  <dc:language>en-US</dc:language>
  <cp:lastModifiedBy>User</cp:lastModifiedBy>
  <cp:lastPrinted>2014-01-15T08:22:00Z</cp:lastPrinted>
  <dcterms:modified xsi:type="dcterms:W3CDTF">2015-09-08T15:21:00Z</dcterms:modified>
  <cp:revision>19</cp:revision>
  <dc:subject/>
  <dc:title/>
</cp:coreProperties>
</file>