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1 группа  Общая  характеристика грибов</w:t>
      </w:r>
    </w:p>
    <w:p>
      <w:pPr>
        <w:pStyle w:val="Normal"/>
        <w:ind w:firstLine="708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Грибы — это довольно многочисленная группа живых организмов, насчитывающая около 100 тысяч видов. Традиционно грибы относили к растениям. Но в настоящее время они выделены в отдельное — третье — царство живых организмов. Все грибы имеют ядро и являются эукариотами. Не имеют хлорофилла, не способны к фотосинтезу.</w:t>
      </w:r>
    </w:p>
    <w:p>
      <w:pPr>
        <w:pStyle w:val="Normal"/>
        <w:ind w:firstLine="708"/>
        <w:rPr/>
      </w:pPr>
      <w:r>
        <w:rPr/>
        <w:t>Грибы сочетают в себе признаки как растений, так и животных. Основное отличие грибов от растений состоит в том, что они не способны к фотосинтезу. Грибы произрастают всюду — в поле и в лесу, в пустынях и в горах, в почве и в воде. Споры грибов есть в воздухе, они встречаются даже на расстоянии 10 км от поверхности Земли.</w:t>
      </w:r>
    </w:p>
    <w:p>
      <w:pPr>
        <w:pStyle w:val="Normal"/>
        <w:ind w:firstLine="708"/>
        <w:rPr/>
      </w:pPr>
      <w:r>
        <w:rPr/>
        <w:t>Телом гриба является грибница, или мицелий, состоящий из грибных нитей — гифов.</w:t>
      </w:r>
    </w:p>
    <w:p>
      <w:pPr>
        <w:pStyle w:val="Normal"/>
        <w:ind w:firstLine="708"/>
        <w:rPr/>
      </w:pPr>
      <w:r>
        <w:rPr/>
        <w:t>Плодовое тело состоит из шляпки и пенька.</w:t>
      </w:r>
    </w:p>
    <w:p>
      <w:pPr>
        <w:pStyle w:val="Normal"/>
        <w:ind w:firstLine="708"/>
        <w:rPr/>
      </w:pPr>
      <w:r>
        <w:rPr/>
        <w:t>У низших грибов мицелий лишен перегородок и представляет собой одну гигантскую разветвленную клетку. Некоторые микроскопические грибы состоят из одной клетки и мицелия не имеют. Например, дрожжи.</w:t>
      </w:r>
    </w:p>
    <w:p>
      <w:pPr>
        <w:pStyle w:val="Normal"/>
        <w:ind w:firstLine="708"/>
        <w:rPr/>
      </w:pPr>
      <w:r>
        <w:rPr/>
        <w:t xml:space="preserve">Грибы размножаются спорами. </w:t>
      </w:r>
    </w:p>
    <w:p>
      <w:pPr>
        <w:pStyle w:val="Normal"/>
        <w:ind w:firstLine="708"/>
        <w:rPr/>
      </w:pPr>
      <w:r>
        <w:rPr/>
        <w:t xml:space="preserve">Некоторые грибы приспособились к совместному проживанию с другими организмами (симбиозу) растениями или животными. Микориза — широко распространенный в природе симбиоз гриба и растения. </w:t>
      </w:r>
    </w:p>
    <w:p>
      <w:pPr>
        <w:pStyle w:val="Normal"/>
        <w:ind w:firstLine="708"/>
        <w:rPr/>
      </w:pPr>
      <w:r>
        <w:rPr/>
        <w:t>От слова «микос» получила своё название наука о грибах – микролог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Строение гриба</w:t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2850" cy="1838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838160"/>
                          <a:chOff x="0" y="0"/>
                          <a:chExt cx="6292800" cy="183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5760"/>
                            <a:ext cx="629280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19840" y="0"/>
                            <a:ext cx="155304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5440" y="11988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яп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690840"/>
                            <a:ext cx="1187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ё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0" y="234360"/>
                            <a:ext cx="106884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довое т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из мицел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1262520"/>
                            <a:ext cx="1187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цел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 ги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12520" y="348480"/>
                            <a:ext cx="592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91944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1491120"/>
                            <a:ext cx="95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23436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8053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234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0320" y="576720"/>
                            <a:ext cx="35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44.75pt" coordorigin="0,0" coordsize="9910,2895">
                <v:rect id="shape_0" stroked="f" o:allowincell="f" style="position:absolute;left:0;top:9;width:9909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36;top:0;width:2445;height:289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8;top:189;width:18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яп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1088;width:186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ё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52;top:369;width:1682;height:1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довое те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из мицел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1988;width:186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цел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 ги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4,549" to="5047,7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0,1448" to="5047,18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2,2348" to="5047,27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369" to="7291,3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19,1268" to="7291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2,369" to="7292,1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2,908" to="7851,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1370880"/>
                          <a:chOff x="0" y="0"/>
                          <a:chExt cx="617400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40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6600" y="114480"/>
                            <a:ext cx="201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гриб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799560"/>
                            <a:ext cx="130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япочные гри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840" y="799560"/>
                            <a:ext cx="130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сневые гри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799560"/>
                            <a:ext cx="11872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ож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120" y="798840"/>
                            <a:ext cx="1187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ибы-пара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0520" y="457200"/>
                            <a:ext cx="23742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57200"/>
                            <a:ext cx="21366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920" y="457200"/>
                            <a:ext cx="8305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457200"/>
                            <a:ext cx="712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107.95pt" coordorigin="0,0" coordsize="9723,2159">
                <v:rect id="shape_0" stroked="f" o:allowincell="f" style="position:absolute;left:0;top:0;width:9722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365;top:180;width:31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гриб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;top:1259;width:205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япочные гри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3;top:1259;width:2056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сневые гри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5;top:1259;width:186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ож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9;top:1258;width:186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ибы-параз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8,720" to="5046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720" to="8412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0,720" to="5047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720" to="616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 группа   </w:t>
      </w:r>
      <w:r>
        <w:rPr>
          <w:sz w:val="32"/>
          <w:szCs w:val="32"/>
          <w:u w:val="single"/>
        </w:rPr>
        <w:t>Признаки сходства и различия гриб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u w:val="single"/>
        </w:rPr>
        <w:t>Признаки сходства с растениями:</w:t>
      </w:r>
    </w:p>
    <w:p>
      <w:pPr>
        <w:pStyle w:val="Normal"/>
        <w:rPr/>
      </w:pPr>
      <w:r>
        <w:rPr/>
        <w:t>1. Неподвижность.</w:t>
      </w:r>
    </w:p>
    <w:p>
      <w:pPr>
        <w:pStyle w:val="Normal"/>
        <w:rPr/>
      </w:pPr>
      <w:r>
        <w:rPr/>
        <w:t>2. Постоянный рост.</w:t>
      </w:r>
    </w:p>
    <w:p>
      <w:pPr>
        <w:pStyle w:val="Normal"/>
        <w:rPr/>
      </w:pPr>
      <w:r>
        <w:rPr/>
        <w:t>3. Питание растворёнными веществами путём всасывания.</w:t>
      </w:r>
    </w:p>
    <w:p>
      <w:pPr>
        <w:pStyle w:val="Normal"/>
        <w:rPr/>
      </w:pPr>
      <w:r>
        <w:rPr/>
        <w:t>4. Способы синтезировать витамины.</w:t>
      </w:r>
    </w:p>
    <w:p>
      <w:pPr>
        <w:pStyle w:val="Normal"/>
        <w:rPr/>
      </w:pPr>
      <w:r>
        <w:rPr/>
        <w:t>5. Наличие клеточных стенок.</w:t>
      </w:r>
    </w:p>
    <w:p>
      <w:pPr>
        <w:pStyle w:val="Normal"/>
        <w:rPr/>
      </w:pPr>
      <w:r>
        <w:rPr/>
        <w:t>6. Размножение с помощью спо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изнаки сходства с животными:</w:t>
      </w:r>
    </w:p>
    <w:p>
      <w:pPr>
        <w:pStyle w:val="Normal"/>
        <w:rPr/>
      </w:pPr>
      <w:r>
        <w:rPr/>
        <w:t>1. Отсутствие пластид.</w:t>
      </w:r>
    </w:p>
    <w:p>
      <w:pPr>
        <w:pStyle w:val="Normal"/>
        <w:rPr/>
      </w:pPr>
      <w:r>
        <w:rPr/>
        <w:t>2. По типу питания гетеротрофы.</w:t>
      </w:r>
    </w:p>
    <w:p>
      <w:pPr>
        <w:pStyle w:val="Normal"/>
        <w:rPr/>
      </w:pPr>
      <w:r>
        <w:rPr/>
        <w:t>3. Наличие в клеточных стенках особого вещества – хитина.</w:t>
      </w:r>
    </w:p>
    <w:p>
      <w:pPr>
        <w:pStyle w:val="Normal"/>
        <w:rPr/>
      </w:pPr>
      <w:r>
        <w:rPr/>
        <w:t>4. В качестве запасных питательных веществ накапливаются гликоген и липиды.</w:t>
      </w:r>
    </w:p>
    <w:p>
      <w:pPr>
        <w:pStyle w:val="Normal"/>
        <w:rPr/>
      </w:pPr>
      <w:r>
        <w:rPr/>
        <w:t>5. В обмене веществ грибов присутствует мочевин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знаки, свойственные только грибам:</w:t>
      </w:r>
    </w:p>
    <w:p>
      <w:pPr>
        <w:pStyle w:val="Normal"/>
        <w:rPr/>
      </w:pPr>
      <w:r>
        <w:rPr/>
        <w:t>1. Вегетативное тело представляет собой грибницу, или мицелий, состоящий из нитей – гиф.</w:t>
      </w:r>
    </w:p>
    <w:p>
      <w:pPr>
        <w:pStyle w:val="Normal"/>
        <w:rPr/>
      </w:pPr>
      <w:r>
        <w:rPr/>
        <w:t>2. Гифы представляют собой либо одну разветвленную клетку с большим количеством ядер, либо много клеток с одним или несколькими ядрами.</w:t>
      </w:r>
    </w:p>
    <w:p>
      <w:pPr>
        <w:pStyle w:val="Normal"/>
        <w:rPr/>
      </w:pPr>
      <w:r>
        <w:rPr/>
        <w:t>3. Гифы образуют: грибницу - плодовое тело - с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3 группа  </w:t>
      </w:r>
      <w:r>
        <w:rPr>
          <w:sz w:val="32"/>
          <w:szCs w:val="32"/>
          <w:u w:val="single"/>
        </w:rPr>
        <w:t>Питание и размножение грибов.</w:t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6292850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028160"/>
                          <a:chOff x="0" y="0"/>
                          <a:chExt cx="6292800" cy="102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928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0560" y="114480"/>
                            <a:ext cx="2612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ы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571680"/>
                            <a:ext cx="130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протроф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571680"/>
                            <a:ext cx="130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био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571680"/>
                            <a:ext cx="13060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зи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440" y="571680"/>
                            <a:ext cx="1424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щ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1360" y="457200"/>
                            <a:ext cx="1068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440" y="457200"/>
                            <a:ext cx="949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5400" y="457200"/>
                            <a:ext cx="356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457200"/>
                            <a:ext cx="355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80.95pt" coordorigin="0,0" coordsize="9910,1619">
                <v:rect id="shape_0" stroked="f" o:allowincell="f" style="position:absolute;left:0;top:0;width:9909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04;top:180;width:411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ы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;top:900;width:205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протроф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29;top:900;width:205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био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900;width:205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з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9;top:900;width:224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щ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20,720" to="2802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9,720" to="8413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2,720" to="4113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720" to="5794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inline distT="0" distB="0" distL="0" distR="0">
                <wp:extent cx="6292850" cy="15995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599480"/>
                          <a:chOff x="0" y="0"/>
                          <a:chExt cx="6292800" cy="1599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9280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7440" y="0"/>
                            <a:ext cx="2256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н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571680"/>
                            <a:ext cx="16617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гетат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571680"/>
                            <a:ext cx="13050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пол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0320" y="571680"/>
                            <a:ext cx="1424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1142280"/>
                            <a:ext cx="130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ями миц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142280"/>
                            <a:ext cx="118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ко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1142280"/>
                            <a:ext cx="94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1142280"/>
                            <a:ext cx="1899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ми клетками (гаметам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7280" y="34308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343080"/>
                            <a:ext cx="106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1360" y="91368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13680"/>
                            <a:ext cx="830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4240" y="913680"/>
                            <a:ext cx="118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276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5pt;height:125.95pt" coordorigin="0,0" coordsize="9910,2519">
                <v:rect id="shape_0" stroked="f" o:allowincell="f" style="position:absolute;left:0;top:0;width:9909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177;top:0;width:355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н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;top:900;width:261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гетатив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3;top:900;width:2054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пол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92;top:900;width:224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;top:1799;width:20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ями миц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30;top:1799;width:186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к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3;top:1799;width:149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1;top:1799;width:299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ми клетками (гаметам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0,540" to="3177,8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540" to="8412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540" to="504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0,1439" to="2054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7,1439" to="3364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5,1439" to="5420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14,1439" to="8414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ГРИБ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теротрофы_организмы, которые не способны синтезировать органические вещества из неорганических. Грибы получают питательные вещества из окружающей среды. Питательные вещества всасываются в растворенной форме через стенки клеток.  По способу питания грибы можно разделить на три основные группы: сапротрофы, симбионты, хищники и паразит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- сапротрофы питаются за счет разложения отмерших растительных остатков (опавших листьев, хвои, веток, древесины и т. п.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ы-симбионты получают питательные вещества не только из лесной подстилки, но и из корней древесных пород. Они вступают с деревьями в своеобразную форму сожительства (симбиоз)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ы-паразиты поражают живые ткани растительных и животных организмов, вызывая различные заболевания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щники-на концах гифов есть специальные образования, состоящие из трех замкнутых клеток в кольцо. Они резко зажимают жертву. Гифы врастают в тело жертвы и выделяют особые вещества, высасывают содержимое жертв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 поглощение пищи - всасывание. Питаются готовыми органическими веществам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НОЖЕНИЕ ГРИБОВ</w:t>
      </w:r>
    </w:p>
    <w:p>
      <w:pPr>
        <w:pStyle w:val="Normal"/>
        <w:rPr/>
      </w:pPr>
      <w:r>
        <w:rPr/>
        <w:t>У грибов различают бесполое, половое и вегетативное размножение. Бесполое размножение-</w:t>
      </w:r>
      <w:bookmarkStart w:id="0" w:name="_GoBack"/>
      <w:bookmarkEnd w:id="0"/>
      <w:r>
        <w:rPr/>
        <w:t>при помощи спор и вегетативное размножение (осуществляется участками мицелия и почкованием мицелия или отдельных клеток).  Половое размножение состоит в слиянии мужских и женских клеток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1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3:54:00Z</dcterms:created>
  <dc:creator>Пользователь</dc:creator>
  <dc:description/>
  <cp:keywords/>
  <dc:language>en-US</dc:language>
  <cp:lastModifiedBy>Айгерим и Айнар</cp:lastModifiedBy>
  <dcterms:modified xsi:type="dcterms:W3CDTF">2015-04-27T19:54:00Z</dcterms:modified>
  <cp:revision>5</cp:revision>
  <dc:subject/>
  <dc:title/>
</cp:coreProperties>
</file>