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«Грибы»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41"/>
        <w:gridCol w:w="3543"/>
        <w:gridCol w:w="2835"/>
        <w:gridCol w:w="2552"/>
        <w:gridCol w:w="155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, ЗАД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й отве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почные грибы являются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леточ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леточ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леточ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часть шляпочного гриба, которую собирают грибники, называется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п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ым те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нож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сень на продуктах,- это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ется гриб, который растет на корнях деревьев 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тов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р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грибы можно увидеть  только под микроскопом 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ъедоб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леточ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лет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  - это  живые организмы, 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ящиеся к живо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ящиеся к расте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носящиеся ни к растениям, ни к жив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леточные и многоклеточные грибы питаются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й, сахаром и крахм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ми неорганическими веще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ми органическими веще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дноклеточные грибы   используются в  хлебопечении 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езов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ое тело шляпочного гриба состоит из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ки и плас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пки и  трубо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ька и шляп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я система гриба называется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т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грибы выделены в отдельное царство 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у, что они растут только летом и сен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у, что они не являются ни растениями, ни живот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у, что  очень много их в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енька и шляпки состоит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ое тело шляпочного гри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ое тело гриба-трутов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ое тело   гриб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 поселяются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еревьях и в низкой тр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тениях, животных и их оста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ях и л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наиболее благоприятные  условия для роста грибов 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ая и сухая по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ладная и  влажная по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ая и влажная по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 гриба ( белые паутинистые нити) называется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оплас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н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15"/>
        <w:gridCol w:w="2835"/>
        <w:gridCol w:w="3402"/>
        <w:gridCol w:w="3261"/>
        <w:gridCol w:w="184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,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очные грибы являются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еточ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леточ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часть шляпочного гриба, которую собирают грибники, называется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ым тел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нож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ень на продуктах,- это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гриб, который растет на корнях деревьев 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ов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ри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рибы можно увидеть  только под микроскопом 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ъедоб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еточ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 - это  живые организмы,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ящиеся к живот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ящиеся к растения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носящиеся ни к растениям, ни к живот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еточные и многоклеточные грибы питаются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й, сахаром и крахма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ми неорганическими веществ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ми органическими вещест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дноклеточные грибы   используются в  хлебопечении 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езов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е тело шляпочного гриба состоит из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 и пласт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ки и  трубоч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ка и шляп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я система гриба называется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е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грибы выделены в отдельное царство 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, что они растут только летом и сен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, что они не являются ни растениями, ни живот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, что  очень много и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нька и шляпки состоит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е тело шляпочного гри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е тело гриба-трутов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е тело   грибн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 поселяются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еревьях и в низкой тра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тениях, животных и их остатк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ях и луг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наиболее благоприятные  условия для роста грибов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ая и сухая по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ная и  влажная по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ая и влажная по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гриба ( белые паутинистые нити) называется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оплас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Критерии оценивания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ерных отв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«Для меня сегодняшний урок…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tbl>
      <w:tblPr>
        <w:tblW w:w="754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12"/>
        <w:gridCol w:w="3326"/>
      </w:tblGrid>
      <w:tr>
        <w:trPr/>
        <w:tc>
          <w:tcPr>
            <w:tcW w:w="19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Урок</w:t>
            </w:r>
          </w:p>
        </w:tc>
        <w:tc>
          <w:tcPr>
            <w:tcW w:w="23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Я на уроке</w:t>
            </w:r>
          </w:p>
        </w:tc>
        <w:tc>
          <w:tcPr>
            <w:tcW w:w="33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Итог</w:t>
            </w:r>
          </w:p>
        </w:tc>
      </w:tr>
      <w:tr>
        <w:trPr/>
        <w:tc>
          <w:tcPr>
            <w:tcW w:w="19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. интересно</w:t>
            </w:r>
          </w:p>
        </w:tc>
        <w:tc>
          <w:tcPr>
            <w:tcW w:w="23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. работал</w:t>
            </w:r>
          </w:p>
        </w:tc>
        <w:tc>
          <w:tcPr>
            <w:tcW w:w="33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. понял материал</w:t>
            </w:r>
          </w:p>
        </w:tc>
      </w:tr>
      <w:tr>
        <w:trPr/>
        <w:tc>
          <w:tcPr>
            <w:tcW w:w="19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. скучно</w:t>
            </w:r>
          </w:p>
        </w:tc>
        <w:tc>
          <w:tcPr>
            <w:tcW w:w="23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. отдыхал</w:t>
            </w:r>
          </w:p>
        </w:tc>
        <w:tc>
          <w:tcPr>
            <w:tcW w:w="33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. узнал больше, чем знал</w:t>
            </w:r>
          </w:p>
        </w:tc>
      </w:tr>
      <w:tr>
        <w:trPr/>
        <w:tc>
          <w:tcPr>
            <w:tcW w:w="19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.безразлично</w:t>
            </w:r>
          </w:p>
        </w:tc>
        <w:tc>
          <w:tcPr>
            <w:tcW w:w="23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.помогал другим</w:t>
            </w:r>
          </w:p>
        </w:tc>
        <w:tc>
          <w:tcPr>
            <w:tcW w:w="33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.не понял</w:t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851" w:footer="0" w:bottom="11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4:00Z</dcterms:created>
  <dc:creator>Пользователь</dc:creator>
  <dc:description/>
  <cp:keywords/>
  <dc:language>en-US</dc:language>
  <cp:lastModifiedBy>Айгерим и Айнар</cp:lastModifiedBy>
  <cp:lastPrinted>2014-04-15T02:41:00Z</cp:lastPrinted>
  <dcterms:modified xsi:type="dcterms:W3CDTF">2015-04-27T19:51:00Z</dcterms:modified>
  <cp:revision>9</cp:revision>
  <dc:subject/>
  <dc:title/>
</cp:coreProperties>
</file>