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омпонента государственного образовательного стандарта, начального общего, общего образования, утверждённого приказом Министерства образования РФ от 05. 03. 2004 года № 1089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тивно- методического письма»Начальная школа в условиях ввдения Федерального государственного образовательного стандарта начального общего образования 2011- 2012 учебном году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рская программа курса «Технология. Ступени к мастерству» 4 класс Е. А. Лутцева 2010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70 часов.  В авторскую программу изменения внесены: в связи с преподаванием «Информатики и ИКТ» по УМК Горячева В.В в количестве 18 часов (модульно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твертом классе завершается начальное знакомство с технологией как преобразующей деятельностью человека-творца. Эта деятельность раскрывается на примере  20-го века, характеризующемся необыкновенными скоростями в развитии научно-технического прогресса, создании  передовых технологий (промышленные, информационные и др.). Мир этого периода представляется с двух противоположных сторон:  положительная созидающая и отрицательная разрушающая деятельность человека, в частности угроза экологической катастрофы и роль разума человека в ее предотвращен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 в четвертом класс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 представлений о современной технико-технологической картине мира и закономерностях ее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реобразующего мышления, творческих, изобретательских способностей на уровне умения открывать и использовать приобретенные знания в собственной и коллективной проект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элементов культуры труда и творчества, составной частью которых являются знания основ технологических знаний и компонентов художественно-конструкторской деятель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го мыш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е истории развития техники и технологии учащиеся получают общее представление о ХХ веке, как веке технической революции, за короткий период которого человечество сделало несоизмеримые со всем предыдущим периодом своего развития шаги в эволюции техники и технологий. Школьники знакомятся с некоторыми направлениями технического прогресса, толчок которым был дан развитием науки (физика, химия, биология, медицина и др.). ХХ век – это,  прежде всего век электричества, а также авиации и космоса, ядерной энергетики, информационно-компьютерных технологий. Самые яркие изобретения начала века – электрическая лампочка и фонограф Эдисона, телефон, радио, самолет; в середине века – телевидение, ЭВМ и др.; открытие атомной реакции, лазера и др. Конец века – всеобщая компьютеризация во всех областях жизни человека. Данная информация – основа исторического контекста кур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нико-технологической части акцент сделан на основы изобретательской деятельности как одной из сторон творчества. Расширена тема эстетического в преобразующей деятельности человека. Показана тесная взаимосвязь науки, техники и технологии  и их связь с экологией и проблемой безопасности человеческой цивилизации. Роль техники и технологии в решении экономических проблем. </w:t>
      </w:r>
    </w:p>
    <w:p>
      <w:pPr>
        <w:pStyle w:val="22"/>
        <w:autoSpaceDE w:val="tru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Личностно-мировоззренческая линия курса подводит учащихся к пониманию и осознанию роли человека в сохранении природной чистоты, стабильности и гармонии на планете Земля. А также определению своей роли и возможных посильных действий для решения глобальной проблемы на доступном им уровне. Это должно начинаться с личной гигиены и культуры поведения, поддержания чистоты там, где постоянно находятся сами дети, с выращивания деревьев, кустарников, цветов, культуры общения (речь и этикет) и тому подобное.</w:t>
      </w:r>
    </w:p>
    <w:p>
      <w:pPr>
        <w:pStyle w:val="23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В учебнике увеличено количество информационно-познавательного материала, расширены задания опытно-поискового характера, много иллюстративного материала.  Материал выстроен таким образом, чтобы стимулировать  самостоятельный поиск учащихся в решении проблем, поощряется и стимулируется обращение к дополнительной информации в любых источниках, развивается их творческая и  изобретательская деятельность. Весь содержательный материал отражает историческую логику развития научной и технической мысли в ХХ века в их тесной взаимо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знавательные темы и развивающие линии, фрагментарно-пропедевтически заложенные в предыдущих классах, получают свое развитие и обобщение в четвертом классе, как бы завершая первичный цикл технологического образования и подводя к изучению естественно-математических наук. В теме “Открытия ХХ века. Наука и техника” дается информация об основных открытиях и изобретениях ХХ-го века. На примере  некоторых технических машин, сооружений учащиеся получают общее представление об основах технического и художественного дизайна. Знакомство с дизайном одежды строится на разнообразии конструктивных решений, цветовых сочетаний, способах отделки, в частности петельной и крестообразной строчками и их вариантами. Изучение современных информационных технологии акцентируют внимание учащихся на процессе компьютеризации, охватившем все области практической деятельности человека. Раскрываются преимущества компьютерных технологий в целом и проблемы здоровья в частности, связанные с неправильной организацией работы на компьютерах. Проблема экологии стала наиболее острой, начиная с середины ХХ века  и по сегодняшний момент, и не только в нашей стране. Она демонстрируется на примерах побочных результатов, возникающих в связи с разработкой новых технологий в различных сферах производства, добычи полезных ископаемых и т.д. В том числе затрагиваются проблемы получения новых видов энергии и развития энергетики, то есть проблем, характерных для большинства стран мира. Курс предлагает учащимся “заглянуть” в будущее, представить технику будущего, жилище, одежд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их основ  агротехнических знаний построено на  примере групп растений с луковичным и клубневым способами размножения. Дается элементарное представление о селекции и селекционировании как о науке и технологии, связанной с выведением новых и улучшением существующих сортов сельскохозяйственных растений и животных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ева Е.А. Технология. Ступеньки к мастерству: учебник для 4 класса. – М.: Вентана-Граф, 2008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ева Е.А. Технология. Ступеньки к мастерству: рабочая тетрадь для 4 класса. – М.: Вентана-Граф, 201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обучения в 4 классе учащиеся должн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ременных направлениях научно-технического развития в своей стране и мире, истории их зарож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ожительном и отрицательном влиянии  современной деятельности человека на природную сре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лобальных проблемах  экологии и роли человека в сохранении среды, предотвращении экологических и техногенных катастроф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ьных элементарных аспектах  экономических знаний (разделение труда, производительность труда, конкуренция, рынок, реклама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нятиях </w:t>
      </w:r>
      <w:r>
        <w:rPr>
          <w:rFonts w:cs="Times New Roman" w:ascii="Times New Roman" w:hAnsi="Times New Roman"/>
          <w:i/>
          <w:sz w:val="28"/>
          <w:szCs w:val="28"/>
        </w:rPr>
        <w:t>технический прогресс, наука, экономика, экология, энергетика, дизайн, компьютер, селекция и др.;</w:t>
      </w:r>
    </w:p>
    <w:p>
      <w:pPr>
        <w:pStyle w:val="Normal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фессии, появившиеся в XX-XXI веках и связанные с изученным содержа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изобретения конца XIX – начала XX века, вошедшие в нашу повседневную жизнь (телефон, радио, телевизор, компьютер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сновных частей  персонального компьютера (монитор, клавиатура, системный блок) и их назнач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дизайна к конструкциям, изделиям, сооружениям (польза, удобство, красот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я и свойства материалов, используемых  в работах учащихся;этапы технологического процесса и их особенности в зависимости от свойств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ельную, крестообразную строчки и их вариан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ичный и клубневый способ размножения растений;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нструктивные и технологические особенности предложенных для изготовления изделий или выбранных самостояте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 применять рациональные конструктивные решения и технологические приемы изготовления изделий в конкретном  случа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но изготовлять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ять детали из ткани петельной и крестообразной строч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работы по выращиванию растений из луковиц и клубн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 использовать дополнительную информацию из различных источников (в том числе из интернет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осильные действия для решения экологических проблем на доступном уровне (личная гигиена, культура поведения в природе и обществе, поддержание чистоты в быту и в общественных местах, грамотный уход за домашними животными, выращивание деревьев, кустарников, цветов, культура общения – речь, этикет и т.д.)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несложные коллективные творческие проекты и реализовывать их; распределять обязанности в групп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но, рационально и творчески строить свою практическую работу на всех её этапах;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омощи учите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темы для практических и проектных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оригинальные решения конструкторско-технологических, экономических и эстетических проблем.</w:t>
      </w:r>
    </w:p>
    <w:p>
      <w:pPr>
        <w:pStyle w:val="Normal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(70 ЧАСОВ – 2 РАЗА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 ТОМ ЧИСЛЕ 17 Ч – МОДУЛЬ «ПРАКТИКА РАБОТЫ НА КОМПЬЮТЕРЕ»)</w:t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993"/>
        <w:gridCol w:w="2835"/>
        <w:gridCol w:w="1275"/>
        <w:gridCol w:w="1276"/>
        <w:gridCol w:w="155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Наименование раздела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>
                <w:b/>
                <w:iCs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Характеристика основной деятельности учен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ановые сроки прохожден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имечания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right="-108" w:hanging="0"/>
              <w:rPr/>
            </w:pPr>
            <w:r>
              <w:rPr/>
              <w:t xml:space="preserve">Научно-технический прогресс. Совершенствование технологий производства </w:t>
            </w:r>
          </w:p>
          <w:p>
            <w:pPr>
              <w:pStyle w:val="23"/>
              <w:spacing w:lineRule="auto" w:line="2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Штучное и массовое. Подставка для карандашей и ручек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ботать</w:t>
            </w:r>
            <w:r>
              <w:rPr/>
              <w:t xml:space="preserve"> по инструкционной карте, соединять объемные дета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От мастерской ремесленника –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к промышленному комбинату. Чека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иемы получения точек, линий, выпуклостей, вогнут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/>
              <w:t>5,6,7,8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Что такое научно-технический прогресс. Современное производство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Как люди совершают открытия. Электрическая цеп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элементы электрической цепи. </w:t>
            </w:r>
            <w:r>
              <w:rPr>
                <w:b/>
              </w:rPr>
              <w:t>Собирать</w:t>
            </w:r>
            <w:r>
              <w:rPr/>
              <w:t xml:space="preserve"> простую модель электрической цеп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/>
              <w:t>9,10,11,12, 13, 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Как работает современный завод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Какие бывают двигатели. Модель телеф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Изготовлять</w:t>
            </w:r>
            <w:r>
              <w:rPr/>
              <w:t xml:space="preserve"> простейшую модель телеф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right="-108" w:hanging="0"/>
              <w:rPr/>
            </w:pPr>
            <w:r>
              <w:rPr/>
              <w:t>.   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right="-108" w:hanging="0"/>
              <w:rPr/>
            </w:pPr>
            <w:r>
              <w:rPr/>
              <w:t>Природа-кормилица. Добыча и переработка сырья</w:t>
            </w:r>
          </w:p>
          <w:p>
            <w:pPr>
              <w:pStyle w:val="23"/>
              <w:spacing w:lineRule="auto" w:line="2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Чёрное золото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Как добывают нефть и газ. Свойства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организацию работы предприятия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ботать</w:t>
            </w:r>
            <w:r>
              <w:rPr/>
              <w:t xml:space="preserve"> коллективно, распределять роли, выполнять проек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16, 17, 18, 19, 20, 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то изготавливают из нефти. Изделия из пластиковой бутылки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23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у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а материалов.</w:t>
            </w:r>
          </w:p>
          <w:p>
            <w:pPr>
              <w:pStyle w:val="23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Проблемы экологии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то такое предприятия высокой технологии. Живой подар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/>
              <w:t>22, 23, 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Новые технологии в земледелии и животноводстве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Природоохранные сельскохозяйственные технологи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3 (2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изделия из вторсыр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Чудеса в саду и огороде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ем питаются космонав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5, 26, 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Цветочная сказка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3 (2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hanging="0"/>
              <w:jc w:val="center"/>
              <w:rPr/>
            </w:pPr>
            <w:r>
              <w:rPr/>
              <w:t>28, 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/>
            </w:pPr>
            <w:r>
              <w:rPr/>
              <w:t>Жилище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О чем рассказывает дом. Коллективный проект загородного дома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Выявлять</w:t>
            </w:r>
            <w:r>
              <w:rPr/>
              <w:t xml:space="preserve"> условия выращивания клубневых или луковичных растений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Вести</w:t>
            </w:r>
            <w:r>
              <w:rPr/>
              <w:t xml:space="preserve"> дневник наблюдений за выращива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hanging="0"/>
              <w:jc w:val="center"/>
              <w:rPr/>
            </w:pPr>
            <w:r>
              <w:rPr/>
              <w:t>30, 31, 32, 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Дом для семьи. Проект сферы обслуживающих предприятий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Читать</w:t>
            </w:r>
            <w:r>
              <w:rPr/>
              <w:t xml:space="preserve"> схематические рисунки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эскиз общего вида, изготавливать макет до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hanging="0"/>
              <w:jc w:val="center"/>
              <w:rPr/>
            </w:pPr>
            <w:r>
              <w:rPr/>
              <w:t>34, 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Как дом стал небоскребом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зрабатывать</w:t>
            </w:r>
            <w:r>
              <w:rPr/>
              <w:t xml:space="preserve"> схемы, эскизы, изготавливать мод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hanging="0"/>
              <w:jc w:val="center"/>
              <w:rPr/>
            </w:pPr>
            <w:r>
              <w:rPr/>
              <w:t>36, 37, 38, 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Какие бывают города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Города будуще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Реализовывать </w:t>
            </w:r>
            <w:r>
              <w:rPr/>
              <w:t>коллективный прое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right="-108" w:hanging="0"/>
              <w:jc w:val="center"/>
              <w:rPr/>
            </w:pPr>
            <w:r>
              <w:rPr/>
              <w:t>40, 4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right="-108" w:hanging="0"/>
              <w:rPr/>
            </w:pPr>
            <w:r>
              <w:rPr/>
              <w:t xml:space="preserve">Дизайн. </w:t>
            </w:r>
          </w:p>
          <w:p>
            <w:pPr>
              <w:pStyle w:val="23"/>
              <w:spacing w:lineRule="auto" w:line="240"/>
              <w:ind w:right="-108" w:hanging="0"/>
              <w:rPr/>
            </w:pPr>
            <w:r>
              <w:rPr/>
              <w:t>Художественное констру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то такое дизайн. Дизайн упаковки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Работать </w:t>
            </w:r>
            <w:r>
              <w:rPr/>
              <w:t>по разверткам, выполнять объемную апплика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2, 43, 44, 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Дизайн в технике. Технологическая документация для выполнения упаковки изделия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Разрабатывать </w:t>
            </w:r>
            <w:r>
              <w:rPr/>
              <w:t>технологическую документацию, оформлять инструкционную кар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6, 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Дизайн рекламной продукции. Дизайнерский коллективный проект в области техники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зрабатывать</w:t>
            </w:r>
            <w:r>
              <w:rPr/>
              <w:t xml:space="preserve"> новую модель пере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8, 49, 50, 5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Дизайн интерьера и ландшафта. Макет технического устройства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алгоритм последовательности проектирования, соблюдать требования дизай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52, 53, 54, 55, 56, 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Дизайн  одежды. Проект «Дизайн в одежде»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ботать</w:t>
            </w:r>
            <w:r>
              <w:rPr/>
              <w:t xml:space="preserve"> по инструктивной ка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-142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right="-108" w:hanging="0"/>
              <w:rPr/>
            </w:pPr>
            <w:r>
              <w:rPr/>
              <w:t>Компьютерный мир. Информационные техно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Зачем человеку нужна информация. 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то такое компьютер. От абака до ЭВМ. Практикум овладения компьюте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1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основными частями компью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59, 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Как устроен компьютер. Включение компью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абочие элементы компью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1, 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 xml:space="preserve">Как работают компьютерные программы. Работ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оманды «Закрыть», «Сохранить как…», «Выдели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3, 64, 65, 66, 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Что умеют компьютеры. Создание докуме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Набирать</w:t>
            </w:r>
            <w:r>
              <w:rPr/>
              <w:t xml:space="preserve"> текст в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Будущее начинается сегодня. Сохранение документа.</w:t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шрифт и основные начер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/>
              <w:t>Приложение (для тех, у кого нет компьютера). Создание таблиц. Обобщение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Назначать </w:t>
            </w:r>
            <w:r>
              <w:rPr/>
              <w:t>шрифт, выравнивать текст, добавлять рисунки. Самостоятельно выполнять за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54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547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 (53 ч)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о-технологические знания и ум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технологической культуры (37 ч)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7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менты материаловедения. </w:t>
      </w:r>
      <w:r>
        <w:rPr>
          <w:rFonts w:cs="Times New Roman" w:ascii="Times New Roman" w:hAnsi="Times New Roman"/>
          <w:sz w:val="28"/>
          <w:szCs w:val="28"/>
        </w:rPr>
        <w:t>Изобретение и использование синтетических материалов с определенными заданными свойствами в различных отраслях и профессиях.</w:t>
      </w:r>
    </w:p>
    <w:p>
      <w:pPr>
        <w:pStyle w:val="Normal"/>
        <w:shd w:fill="FFFFFF" w:val="clear"/>
        <w:spacing w:lineRule="auto" w:line="240" w:before="0" w:after="200"/>
        <w:ind w:right="6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ь как универсальное сырье. Материалы, получаемые из нефти (пластмасса, стеклоткань, пенопласт и др.).</w:t>
      </w:r>
    </w:p>
    <w:p>
      <w:pPr>
        <w:pStyle w:val="Normal"/>
        <w:shd w:fill="FFFFFF" w:val="clear"/>
        <w:spacing w:lineRule="auto" w:line="240" w:before="0" w:after="200"/>
        <w:ind w:right="6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ехнико-технологических знаний и умений.</w:t>
      </w:r>
    </w:p>
    <w:p>
      <w:pPr>
        <w:pStyle w:val="Normal"/>
        <w:shd w:fill="FFFFFF" w:val="clear"/>
        <w:spacing w:lineRule="auto" w:line="240" w:before="0" w:after="200"/>
        <w:ind w:right="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оптимальных и доступных новых решений конструкторско-технологических проблем на основе элементов ТРИЗ (теория решения изобретательских задач)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современных технологий и преобразующей деятельности человека на окружающую среду. Причины и пути предотвращения экологических и техногенных катастроф.</w:t>
      </w:r>
    </w:p>
    <w:p>
      <w:pPr>
        <w:pStyle w:val="Normal"/>
        <w:shd w:fill="FFFFFF" w:val="clear"/>
        <w:spacing w:lineRule="auto" w:line="240" w:before="0" w:after="20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технические приемы выращивания луковичных растений, размножения растений клубнями и луковицами. Деятельность человека в поиске и открытии пищевых технологий. Влияние их результатов на здоровье людей. Селекция и селекционирование как наука и технология, связанная с выведением новых и улучшением существующих сортов сельскохозяйственных растений и пород животных (общее знакомство).</w:t>
      </w:r>
    </w:p>
    <w:p>
      <w:pPr>
        <w:pStyle w:val="Normal"/>
        <w:shd w:fill="FFFFFF" w:val="clear"/>
        <w:spacing w:lineRule="auto" w:line="240" w:before="0" w:after="200"/>
        <w:ind w:left="5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зайн (в технике, интерьере, одежде и др.). Его роль и место в современной проектной деятельности. Основные условия дизайна — единство пользы, удобства и красоты. Дизайн одежды в зависимости от ее назначения, моды, времени. Элементы конструирования моделей, отделка петельной строчкой и ее вариантами (тамбур, петля вприкреп, елочки и др.), крестообразной строчкой. Дизайн и маркетинг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 Ее современное назначение (бытовые, профессиональные, личные потребности, исследование опасных и труднодоступных мест на Земле и за ее пределами и др.). Современные требования к техническим устройствам (экологичность, безопасность, эргономичность и др.).</w:t>
      </w:r>
    </w:p>
    <w:p>
      <w:pPr>
        <w:pStyle w:val="Normal"/>
        <w:shd w:fill="FFFFFF" w:val="clear"/>
        <w:spacing w:lineRule="auto" w:line="240" w:before="0" w:after="200"/>
        <w:ind w:left="1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информационный мир и информационные технологии. Персональный компьютер (ПК) и его назначение. Правила пользования компьютером, которые помогут сохранить здоровье. Назначение основных устройств компьютера для ввода, вывода и обработки информации. Знакомство с основными программами. Поиск информации. Работа с простейшими информационными объектами (тексты, рисунки). Создание, преобразование, сохранение, удаление файлов, вывод на печать.</w:t>
      </w:r>
    </w:p>
    <w:p>
      <w:pPr>
        <w:pStyle w:val="Normal"/>
        <w:shd w:fill="FFFFFF" w:val="clear"/>
        <w:spacing w:lineRule="auto" w:line="240" w:before="0" w:after="200"/>
        <w:ind w:left="19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ия и современная энергетика. Использование атомной энергии человеком.</w:t>
      </w:r>
    </w:p>
    <w:p>
      <w:pPr>
        <w:pStyle w:val="Normal"/>
        <w:shd w:fill="FFFFFF" w:val="clear"/>
        <w:spacing w:lineRule="auto" w:line="240" w:before="0" w:after="200"/>
        <w:ind w:left="19" w:right="5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истории технологии </w:t>
      </w:r>
      <w:r>
        <w:rPr>
          <w:rFonts w:cs="Times New Roman" w:ascii="Times New Roman" w:hAnsi="Times New Roman"/>
          <w:sz w:val="28"/>
          <w:szCs w:val="28"/>
        </w:rPr>
        <w:t>(16 ч)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зовательная деятельность человека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, научно-технический прогресс: главные открытия, изобретения, прорывы в науке, современные технологии (промышленные, информационные и др.) их положительное и отрицательное влияние на человека, его жизнедеятельность и на природу Земли в целом. Угроза экологической катастрофы, и роль разума человека в ее предотвращении.</w:t>
      </w:r>
    </w:p>
    <w:p>
      <w:pPr>
        <w:pStyle w:val="Normal"/>
        <w:shd w:fill="FFFFFF" w:val="clear"/>
        <w:spacing w:lineRule="auto" w:line="240" w:before="0" w:after="200"/>
        <w:ind w:left="5" w:right="1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использования электричества, природных энер</w:t>
        <w:softHyphen/>
        <w:t>гоносителей (газ, нефть) в промышленности и быту.</w:t>
      </w:r>
    </w:p>
    <w:p>
      <w:pPr>
        <w:pStyle w:val="Normal"/>
        <w:shd w:fill="FFFFFF" w:val="clear"/>
        <w:spacing w:lineRule="auto" w:line="240" w:before="0" w:after="200"/>
        <w:ind w:left="5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виации и космоса, ядерной энергетики, информационно-компьютерных технологий.</w:t>
      </w:r>
    </w:p>
    <w:p>
      <w:pPr>
        <w:pStyle w:val="Normal"/>
        <w:shd w:fill="FFFFFF" w:val="clear"/>
        <w:spacing w:lineRule="auto" w:line="240" w:before="0" w:after="20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е яркие изобретения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(в обзорном порядке) — электрическая лампочка и фонограф Эдисона, телефон, радио, самолет;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— телевидение, ЭВМ, открытие атомной реакции, лазера и др. Рубеж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 — использование компьютерных технологий во всех областях жизни челове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чень учебно – методических средств обуч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 - методический комплект:</w:t>
      </w:r>
    </w:p>
    <w:p>
      <w:pPr>
        <w:pStyle w:val="Normal"/>
        <w:autoSpaceDE w:val="false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тцева Е.А. Технология. Ступеньки к мастерству: учебник для 4 класса. – М.: Вентана-Граф, 2009.</w:t>
      </w:r>
    </w:p>
    <w:p>
      <w:pPr>
        <w:pStyle w:val="Normal"/>
        <w:autoSpaceDE w:val="false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ева Е.А. Технология. Ступеньки к мастерству: рабочая тетрадь для 4 класса. – М.: Вентана-Граф, 2010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тцева Е.А. Технологические карты к урокам ( раздаточный материал)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литература.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1985" w:footer="720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7:00Z</dcterms:created>
  <dc:creator>катерина</dc:creator>
  <dc:description/>
  <cp:keywords/>
  <dc:language>en-US</dc:language>
  <cp:lastModifiedBy>nathaly</cp:lastModifiedBy>
  <cp:lastPrinted>2011-09-19T04:58:00Z</cp:lastPrinted>
  <dcterms:modified xsi:type="dcterms:W3CDTF">2012-08-11T07:54:00Z</dcterms:modified>
  <cp:revision>6</cp:revision>
  <dc:subject/>
  <dc:title/>
</cp:coreProperties>
</file>