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 №1.</w:t>
        <w:tab/>
        <w:tab/>
        <w:tab/>
        <w:tab/>
        <w:tab/>
        <w:tab/>
        <w:tab/>
        <w:t>итоговая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Заработная плата двух мастеров за один день равна 1350 тенге. Заработная плата первого мастера за 5 дней на 270 тенге больше, чем зарплата второго мастера за 4 дня. Сколько получает каждый мастер в день?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йдите первый член и знаменатель геометрической прогрессии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Решите систему неравенств: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82550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5pt" to="80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Вариант №1. </w:t>
        <w:tab/>
        <w:tab/>
        <w:tab/>
        <w:tab/>
        <w:tab/>
        <w:tab/>
        <w:tab/>
        <w:t>итоговая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работная плата двух мастеров за один день равна 1350 тенге. Заработная плата первого мастера за 5 дней на 270 тенге больше, чем зарплата второго мастера за 4 дня. Сколько получает каждый мастер в день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йдите первый член и знаменатель геометрической прогрессии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Решите систему неравенств: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10401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pt" to="800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Вариант №1. </w:t>
        <w:tab/>
        <w:tab/>
        <w:tab/>
        <w:tab/>
        <w:tab/>
        <w:tab/>
        <w:tab/>
        <w:t>итоговая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аработная плата двух мастеров за один день равна 1350 тенге. Заработная плата первого мастера за 5 дней на 270 тенге больше, чем зарплата второго мастера за 4 дня. Сколько получает каждый мастер в день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йдите первый член и знаменатель геометрической прогрессии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Решите систему неравенств: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ариант №2. </w:t>
        <w:tab/>
        <w:tab/>
        <w:tab/>
        <w:tab/>
        <w:tab/>
        <w:tab/>
        <w:tab/>
        <w:t>итоговая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У двух мальчиков было 15 яблок. Если первый мальчик даст второму 4 яблока, тогда у первого станет в 2 раза меньше, чем у второго мальчика. Сколько яблок было у каждого мальчика?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Найдите первый член и знаменатель геометрической прогрессии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Решите систему неравенств: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ариант №2. </w:t>
        <w:tab/>
        <w:tab/>
        <w:tab/>
        <w:tab/>
        <w:tab/>
        <w:tab/>
        <w:tab/>
        <w:t>итоговая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У двух мальчиков было 15 яблок. Если первый мальчик даст второму 4 яблока, тогда у первого станет в 2 раза меньше, чем у второго мальчика. Сколько яблок было у каждого мальчика?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Найдите первый член и знаменатель геометрической прогрессии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Решите систему неравенств: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ариант №2. </w:t>
        <w:tab/>
        <w:tab/>
        <w:tab/>
        <w:tab/>
        <w:tab/>
        <w:tab/>
        <w:tab/>
        <w:t>итоговая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Упростите выражение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У двух мальчиков было 15 яблок. Если первый мальчик даст второму 4 яблока, тогда у первого станет в 2 раза меньше, чем у второго мальчика. Сколько яблок было у каждого мальчика?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Найдите первый член и знаменатель геометрической прогрессии, 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Решите систему неравенств: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443" w:h="11906"/>
      <w:pgMar w:left="360" w:right="603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32:00Z</dcterms:created>
  <dc:creator>Sergey</dc:creator>
  <dc:description/>
  <cp:keywords/>
  <dc:language>en-US</dc:language>
  <cp:lastModifiedBy>XTreme</cp:lastModifiedBy>
  <cp:lastPrinted>2008-04-16T20:57:00Z</cp:lastPrinted>
  <dcterms:modified xsi:type="dcterms:W3CDTF">2011-05-17T16:56:00Z</dcterms:modified>
  <cp:revision>9</cp:revision>
  <dc:subject/>
  <dc:title>Экзаменационная контрольная работа по математике за курс 6 класса</dc:title>
</cp:coreProperties>
</file>