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ариант №1.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систему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систему неравенств: 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4"/>
        </w:numPr>
        <w:rPr/>
      </w:pPr>
      <w:r>
        <w:rPr/>
        <w:t xml:space="preserve">На координатной плоскости покажите штриховкой множество точек, заданных системой неравенств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4"/>
        </w:numPr>
        <w:rPr/>
      </w:pPr>
      <w:r>
        <w:rPr/>
        <w:t xml:space="preserve">Если возвести в квадрат числитель дроби, а знаменатель увеличить на 7, то получим число, равное 0,75. Если числитель данной дроби оставить без изменения, а знаменатель увеличить на 1, то получим число, равное 0,5. Найдите заданное дробное число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систему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20015</wp:posOffset>
                </wp:positionV>
                <wp:extent cx="10401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45pt" to="800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2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шите систему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шите систему неравенств: 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На координатной плоскости покажите штриховкой множество точек, заданных системой неравенств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Двузначное число в 4 раза больше суммы своих цифр и в 2 раза больше произведения этих цифр. Найдите данное двузначное число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шите систему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1.</w:t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е систему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е систему неравенств: 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На координатной плоскости покажите штриховкой множество точек, заданных системой неравенств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Если возвести в квадрат числитель дроби, а знаменатель увеличить на 7, то получим число, равное 0,75. Если числитель данной дроби оставить без изменения, а знаменатель увеличить на 1, то получим число, равное 0,5. Найдите заданное дробное число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шите систему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е систему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е систему неравенств: а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На координатной плоскости покажите штриховкой множество точек, заданных системой неравенств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Двузначное число в 4 раза больше суммы своих цифр и в 2 раза больше произведения этих цифр. Найдите данное двузначное число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шите систему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443" w:h="11906"/>
      <w:pgMar w:left="360" w:right="603" w:gutter="0" w:header="0" w:top="540" w:footer="0" w:bottom="5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52:00Z</dcterms:created>
  <dc:creator>Sergey</dc:creator>
  <dc:description/>
  <dc:language>en-US</dc:language>
  <cp:lastModifiedBy>Sergey</cp:lastModifiedBy>
  <cp:lastPrinted>2008-04-16T20:57:00Z</cp:lastPrinted>
  <dcterms:modified xsi:type="dcterms:W3CDTF">2010-11-01T13:11:00Z</dcterms:modified>
  <cp:revision>13</cp:revision>
  <dc:subject/>
  <dc:title>Экзаменационная контрольная работа по математике за курс 6 класса</dc:title>
</cp:coreProperties>
</file>