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ab/>
        <w:t>кр_квадратные уравнения 8 к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Cs/>
          <w:sz w:val="28"/>
        </w:rPr>
        <w:t>Решите уравнения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</w:rPr>
        <w:t xml:space="preserve">Решите уравнения: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Cs/>
          <w:sz w:val="28"/>
        </w:rPr>
        <w:t xml:space="preserve">Решите уравнения: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; </w:t>
        <w:br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</w:rPr>
        <w:tab/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 кинотеатре число мест в ряду на 8 больше числа рядов. Сколько рядов в кинотеатре, если всего в нём имеется 884 места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Найдите </w:t>
      </w:r>
      <w:r>
        <w:rPr>
          <w:sz w:val="28"/>
          <w:lang w:val="en-US"/>
        </w:rPr>
        <w:t>b</w:t>
      </w:r>
      <w:r>
        <w:rPr>
          <w:sz w:val="28"/>
        </w:rPr>
        <w:t xml:space="preserve"> и решите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если оно имеет корень 5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1040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5pt" to="800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ab/>
        <w:t xml:space="preserve">кр_квадратные уравнения 8 кл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>Решите уравнения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 xml:space="preserve">в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 xml:space="preserve">Решите уравнения: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br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ешите уравнения: а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  <w:br/>
        <w:t xml:space="preserve">б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лощадь доски прямоугольной формы равна 450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оску распилили на две части, одна из которых представляет собой квадрат, а другая – прямоугольник. Найдите сторону получившегося квадрата, если длина отпиленного прямоугольника равна 120см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Найдите </w:t>
      </w:r>
      <w:r>
        <w:rPr>
          <w:sz w:val="28"/>
          <w:lang w:val="en-US"/>
        </w:rPr>
        <w:t>b</w:t>
      </w:r>
      <w:r>
        <w:rPr>
          <w:sz w:val="28"/>
        </w:rPr>
        <w:t xml:space="preserve"> и решите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если оно имеет корень 3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ab/>
        <w:t>кр_квадратные уравнения 8 к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sz w:val="28"/>
        </w:rPr>
        <w:t>Решите уравнения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</w:rPr>
        <w:t xml:space="preserve">Решите уравнения: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sz w:val="28"/>
        </w:rPr>
        <w:t xml:space="preserve">Решите уравнения: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; </w:t>
        <w:br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</w:rPr>
        <w:tab/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кинотеатре число мест в ряду на 8 больше числа рядов. Сколько рядов в кинотеатре, если всего в нём имеется 884 места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Найдите </w:t>
      </w:r>
      <w:r>
        <w:rPr>
          <w:sz w:val="28"/>
          <w:lang w:val="en-US"/>
        </w:rPr>
        <w:t>b</w:t>
      </w:r>
      <w:r>
        <w:rPr>
          <w:sz w:val="28"/>
        </w:rPr>
        <w:t xml:space="preserve"> и решите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если оно имеет корень 5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ab/>
        <w:t xml:space="preserve">кр_квадратные уравнения 8 кл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Cs/>
          <w:sz w:val="28"/>
        </w:rPr>
        <w:t>Решите уравнения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 xml:space="preserve">в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Cs/>
          <w:sz w:val="28"/>
        </w:rPr>
        <w:t xml:space="preserve">Решите уравнения: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br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ешите уравнения: а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  <w:br/>
        <w:t xml:space="preserve">б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лощадь доски прямоугольной формы равна 450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оску распилили на две части, одна из которых представляет собой квадрат, а другая – прямоугольник. Найдите сторону получившегося квадрата, если длина отпиленного прямоугольника равна 120см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Найдите </w:t>
      </w:r>
      <w:r>
        <w:rPr>
          <w:sz w:val="28"/>
          <w:lang w:val="en-US"/>
        </w:rPr>
        <w:t>b</w:t>
      </w:r>
      <w:r>
        <w:rPr>
          <w:sz w:val="28"/>
        </w:rPr>
        <w:t xml:space="preserve"> и решите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если оно имеет корень 3.  </w:t>
      </w:r>
    </w:p>
    <w:sectPr>
      <w:type w:val="nextPage"/>
      <w:pgSz w:orient="landscape" w:w="16443" w:h="11906"/>
      <w:pgMar w:left="360" w:right="603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19:00Z</dcterms:created>
  <dc:creator>Sergey</dc:creator>
  <dc:description/>
  <cp:keywords/>
  <dc:language>en-US</dc:language>
  <cp:lastModifiedBy>User</cp:lastModifiedBy>
  <cp:lastPrinted>2009-11-29T23:01:00Z</cp:lastPrinted>
  <dcterms:modified xsi:type="dcterms:W3CDTF">2013-12-17T15:36:00Z</dcterms:modified>
  <cp:revision>14</cp:revision>
  <dc:subject/>
  <dc:title>Экзаменационная контрольная работа по математике за курс 6 класса</dc:title>
</cp:coreProperties>
</file>