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6"/>
          <w:szCs w:val="26"/>
        </w:rPr>
        <w:t>Вариант №1.</w:t>
        <w:tab/>
        <w:tab/>
        <w:t>кр_рац уравнения 8 кл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bCs/>
          <w:sz w:val="26"/>
          <w:szCs w:val="26"/>
        </w:rPr>
        <w:t>Решите уравнения:</w:t>
      </w:r>
      <w:r>
        <w:rPr>
          <w:sz w:val="26"/>
          <w:szCs w:val="26"/>
        </w:rPr>
        <w:t xml:space="preserve"> </w:t>
        <w:br/>
        <w:t xml:space="preserve">а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;</w:t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br/>
        <w:t xml:space="preserve">в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bCs/>
          <w:sz w:val="26"/>
          <w:szCs w:val="26"/>
        </w:rPr>
        <w:t>Туристы проплыли на лодке против течения реки 6 км и вернулись обратно. На всё путешествие они потратили</w:t>
        <w:br/>
        <w:t>4,5 ч. С какой скоростью двигалась бы лодка в стоячей воде, если скорость течения реки 1 км/ч?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№1.</w:t>
        <w:tab/>
        <w:tab/>
        <w:t>кр_рац уравнения 8 кл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Cs/>
          <w:sz w:val="26"/>
          <w:szCs w:val="26"/>
        </w:rPr>
        <w:t>Решите уравнения:</w:t>
      </w:r>
      <w:r>
        <w:rPr>
          <w:sz w:val="26"/>
          <w:szCs w:val="26"/>
        </w:rPr>
        <w:t xml:space="preserve"> </w:t>
        <w:br/>
        <w:t xml:space="preserve">а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;</w:t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br/>
        <w:t xml:space="preserve">в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Cs/>
          <w:sz w:val="26"/>
          <w:szCs w:val="26"/>
        </w:rPr>
        <w:t>Туристы проплыли на лодке против течения реки 6 км и вернулись обратно. На всё путешествие они потратили</w:t>
        <w:br/>
        <w:t>4,5 ч. С какой скоростью двигалась бы лодка в стоячей воде, если скорость течения реки 1 км/ч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10401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pt" to="80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№1.</w:t>
        <w:tab/>
        <w:tab/>
        <w:t>кр_рац уравнения 8 кл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Cs/>
          <w:sz w:val="26"/>
          <w:szCs w:val="26"/>
        </w:rPr>
        <w:t>Решите уравнения:</w:t>
      </w:r>
      <w:r>
        <w:rPr>
          <w:sz w:val="26"/>
          <w:szCs w:val="26"/>
        </w:rPr>
        <w:t xml:space="preserve"> </w:t>
        <w:br/>
        <w:t xml:space="preserve">а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;</w:t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br/>
        <w:t xml:space="preserve">в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Cs/>
          <w:sz w:val="26"/>
          <w:szCs w:val="26"/>
        </w:rPr>
        <w:t>Туристы проплыли на лодке против течения реки 6 км и вернулись обратно. На всё путешествие они потратили</w:t>
        <w:br/>
        <w:t>4,5 ч. С какой скоростью двигалась бы лодка в стоячей воде, если скорость течения реки 1 км/ч?</w:t>
      </w:r>
    </w:p>
    <w:p>
      <w:pPr>
        <w:pStyle w:val="Normal"/>
        <w:rPr/>
      </w:pPr>
      <w:r>
        <w:rPr>
          <w:b/>
          <w:bCs/>
          <w:sz w:val="26"/>
          <w:szCs w:val="26"/>
        </w:rPr>
        <w:t>Вариант №2.</w:t>
        <w:tab/>
        <w:tab/>
        <w:t xml:space="preserve">кр_рац уравнения 8 кл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bCs/>
          <w:sz w:val="26"/>
          <w:szCs w:val="26"/>
        </w:rPr>
        <w:t>Решите уравнения:</w:t>
      </w:r>
      <w:r>
        <w:rPr>
          <w:sz w:val="26"/>
          <w:szCs w:val="26"/>
        </w:rPr>
        <w:t xml:space="preserve"> </w:t>
        <w:br/>
        <w:t xml:space="preserve">а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</w:rPr>
        <w:t>;</w:t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br/>
        <w:t xml:space="preserve">в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</w:rPr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атер прошёл 30 км по течению реки и 13 км против течения, затратив на весь путь 1 час 30 мин. Какова скорость катера в стоячей воде, если скорость течения реки 2 км/ч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№2.</w:t>
        <w:tab/>
        <w:tab/>
        <w:t xml:space="preserve">кр_рац уравнения 8 кл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bCs/>
          <w:sz w:val="26"/>
          <w:szCs w:val="26"/>
        </w:rPr>
        <w:t>Решите уравнения:</w:t>
      </w:r>
      <w:r>
        <w:rPr>
          <w:sz w:val="26"/>
          <w:szCs w:val="26"/>
        </w:rPr>
        <w:t xml:space="preserve"> </w:t>
        <w:br/>
        <w:t xml:space="preserve">а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</w:rPr>
        <w:t>;</w:t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br/>
        <w:t xml:space="preserve">в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</w:rPr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тер прошёл 30 км по течению реки и 13 км против течения, затратив на весь путь 1 час 30 мин. Какова скорость катера в стоячей воде, если скорость течения реки 2 км/ч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№2.</w:t>
        <w:tab/>
        <w:tab/>
        <w:t xml:space="preserve">кр_рац уравнения 8 кл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bCs/>
          <w:sz w:val="26"/>
          <w:szCs w:val="26"/>
        </w:rPr>
        <w:t>Решите уравнения:</w:t>
      </w:r>
      <w:r>
        <w:rPr>
          <w:sz w:val="26"/>
          <w:szCs w:val="26"/>
        </w:rPr>
        <w:t xml:space="preserve"> </w:t>
        <w:br/>
        <w:t xml:space="preserve">а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</w:rPr>
        <w:t>;</w:t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br/>
        <w:t xml:space="preserve">в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</w:rPr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атер прошёл 30 км по течению реки и 13 км против течения, затратив на весь путь 1 час 30 мин. Какова скорость катера в стоячей воде, если скорость течения реки 2 км/ч?</w:t>
      </w:r>
    </w:p>
    <w:sectPr>
      <w:type w:val="nextPage"/>
      <w:pgSz w:orient="landscape" w:w="16443" w:h="11906"/>
      <w:pgMar w:left="36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30:00Z</dcterms:created>
  <dc:creator>Sergey</dc:creator>
  <dc:description/>
  <cp:keywords/>
  <dc:language>en-US</dc:language>
  <cp:lastModifiedBy>XTreme</cp:lastModifiedBy>
  <cp:lastPrinted>2009-11-29T23:01:00Z</cp:lastPrinted>
  <dcterms:modified xsi:type="dcterms:W3CDTF">2012-01-29T14:52:00Z</dcterms:modified>
  <cp:revision>9</cp:revision>
  <dc:subject/>
  <dc:title>Экзаменационная контрольная работа по математике за курс 6 класса</dc:title>
</cp:coreProperties>
</file>