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1.</w:t>
        <w:tab/>
        <w:tab/>
        <w:t>кр_неравенства 8 кл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</w:rPr>
        <w:t>Решите неравенство методом параболы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</w:rPr>
        <w:t>Решите неравенство методом интервалов:</w:t>
        <w:br/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Cs/>
          <w:sz w:val="28"/>
        </w:rPr>
        <w:t xml:space="preserve">Решите неравенство:  </w:t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  б)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Найдите область определения функции</w:t>
      </w:r>
      <w:r>
        <w:rPr>
          <w:bCs/>
          <w:sz w:val="28"/>
        </w:rPr>
        <w:t>:</w:t>
        <w:br/>
        <w:t xml:space="preserve"> </w:t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</m:rad>
          </m:den>
        </m:f>
      </m:oMath>
      <w:r>
        <w:rPr>
          <w:sz w:val="28"/>
        </w:rPr>
        <w:t xml:space="preserve"> 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ab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Решите неравенство: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120015</wp:posOffset>
                </wp:positionV>
                <wp:extent cx="10401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45pt" to="800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2.</w:t>
        <w:tab/>
        <w:tab/>
        <w:t>кр_неравенства 8 кл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</w:rPr>
        <w:t>Решите неравенство методом параболы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</w:rPr>
        <w:t>Решите неравенство методом интервалов:</w:t>
        <w:br/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Cs/>
          <w:sz w:val="28"/>
        </w:rPr>
        <w:t xml:space="preserve">Решите неравенство:  </w:t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  б)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йдите область определения функции: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</m:den>
        </m:f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Решите неравенств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Вариант №1.</w:t>
        <w:tab/>
        <w:tab/>
        <w:t>кр_неравенства 8 кл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</w:rPr>
        <w:t>Решите неравенство методом параболы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</w:rPr>
        <w:t>Решите неравенство методом интервалов:</w:t>
        <w:br/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</w:t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Cs/>
          <w:sz w:val="28"/>
        </w:rPr>
        <w:t xml:space="preserve">Решите неравенство:  </w:t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  б)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айдите область определения функции</w:t>
      </w:r>
      <w:r>
        <w:rPr>
          <w:bCs/>
          <w:sz w:val="28"/>
        </w:rPr>
        <w:t>:</w:t>
        <w:br/>
        <w:t xml:space="preserve"> </w:t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</m:rad>
          </m:den>
        </m:f>
      </m:oMath>
      <w:r>
        <w:rPr>
          <w:sz w:val="28"/>
        </w:rPr>
        <w:t xml:space="preserve"> 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ешите неравенство: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2.</w:t>
        <w:tab/>
        <w:tab/>
        <w:t>кр_неравенства 8 кл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</w:rPr>
        <w:t>Решите неравенство методом параболы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</w:rPr>
        <w:t>Решите неравенство методом интервалов:</w:t>
        <w:br/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bCs/>
          <w:sz w:val="28"/>
        </w:rPr>
        <w:t xml:space="preserve">Решите неравенство:  </w:t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  б)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йдите область определения функции: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</m:den>
        </m:f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Решите неравенств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orient="landscape" w:w="16443" w:h="11906"/>
      <w:pgMar w:left="360" w:right="603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9:00Z</dcterms:created>
  <dc:creator>Sergey</dc:creator>
  <dc:description/>
  <cp:keywords/>
  <dc:language>en-US</dc:language>
  <cp:lastModifiedBy>Sergey</cp:lastModifiedBy>
  <cp:lastPrinted>2009-11-29T23:01:00Z</cp:lastPrinted>
  <dcterms:modified xsi:type="dcterms:W3CDTF">2012-04-25T16:57:00Z</dcterms:modified>
  <cp:revision>6</cp:revision>
  <dc:subject/>
  <dc:title>Экзаменационная контрольная работа по математике за курс 6 класса</dc:title>
</cp:coreProperties>
</file>