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>
          <w:sz w:val="22"/>
        </w:rPr>
        <w:t>Выполните действия:</w:t>
        <w:br/>
        <w:t xml:space="preserve">а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;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>
          <w:sz w:val="22"/>
        </w:rPr>
        <w:t xml:space="preserve">Портниха рассчитывала з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</w:rPr>
        <w:t xml:space="preserve"> часа выкроить платье и з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</w:rPr>
        <w:t xml:space="preserve"> часа сшить его. Однако на всю работу она потратила на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часа меньше, чем предполагала. Сколько времени потратила портниха на всю рабо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>
          <w:sz w:val="22"/>
        </w:rPr>
      </w:pPr>
      <w:r>
        <w:rPr>
          <w:sz w:val="22"/>
        </w:rPr>
        <w:t>Найдите значение выражения:</w:t>
        <w:br/>
        <w:t>а)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>;</w:t>
        <w:tab/>
        <w:tab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80" w:hanging="540"/>
        <w:rPr>
          <w:sz w:val="22"/>
        </w:rPr>
      </w:pPr>
      <w:r>
        <w:rPr>
          <w:sz w:val="22"/>
        </w:rPr>
        <w:t>Вычислите:</w:t>
        <w:br/>
        <w:t xml:space="preserve">а)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2"/>
        </w:rPr>
        <w:t>;</w:t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-260" w:hanging="360"/>
        <w:rPr/>
      </w:pPr>
      <w:r>
        <w:rPr>
          <w:sz w:val="22"/>
        </w:rPr>
        <w:t xml:space="preserve">Решите уравнение </w:t>
        <w:br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944100" cy="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5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№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>
          <w:sz w:val="22"/>
        </w:rPr>
        <w:t>Выполните действия:</w:t>
        <w:br/>
        <w:t xml:space="preserve">а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;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>
          <w:sz w:val="22"/>
        </w:rPr>
        <w:t xml:space="preserve">В один вагон планировали загрузи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</w:rPr>
        <w:t xml:space="preserve"> т угля, а в друго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т. Однако загрузили н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т меньше, чем предполагали. Сколько всего тон угля загрузили в два ваго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80" w:hanging="540"/>
        <w:rPr>
          <w:sz w:val="22"/>
        </w:rPr>
      </w:pPr>
      <w:r>
        <w:rPr>
          <w:sz w:val="22"/>
        </w:rPr>
        <w:t>Найдите значение выражения:</w:t>
        <w:br/>
        <w:t>а)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;</w:t>
        <w:tab/>
        <w:tab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80" w:hanging="540"/>
        <w:rPr>
          <w:sz w:val="22"/>
        </w:rPr>
      </w:pPr>
      <w:r>
        <w:rPr>
          <w:sz w:val="22"/>
        </w:rPr>
        <w:t>Вычислите:</w:t>
        <w:br/>
        <w:t xml:space="preserve">а)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2"/>
        </w:rPr>
        <w:t>;</w:t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-80" w:hanging="360"/>
        <w:rPr>
          <w:sz w:val="22"/>
        </w:rPr>
      </w:pPr>
      <w:r>
        <w:rPr>
          <w:sz w:val="22"/>
        </w:rPr>
        <w:t>Решите уравнение:</w:t>
        <w:br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>
          <w:sz w:val="22"/>
        </w:rPr>
      </w:r>
      <m:oMath xmlns:m="http://schemas.openxmlformats.org/officeDocument/2006/math"/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>
          <w:sz w:val="22"/>
        </w:rPr>
        <w:t>Выполните действия:</w:t>
        <w:br/>
        <w:t xml:space="preserve">а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;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>
          <w:sz w:val="22"/>
        </w:rPr>
        <w:t xml:space="preserve">Портниха рассчитывала з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2"/>
        </w:rPr>
        <w:t xml:space="preserve"> часа выкроить платье и з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</w:rPr>
        <w:t xml:space="preserve"> часа сшить его. Однако на всю работу она потратила на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часа меньше, чем предполагала. Сколько времени потратила портниха на всю работ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80" w:hanging="360"/>
        <w:rPr>
          <w:sz w:val="22"/>
        </w:rPr>
      </w:pPr>
      <w:r>
        <w:rPr>
          <w:sz w:val="22"/>
        </w:rPr>
        <w:t>Найдите значение выражения:</w:t>
        <w:br/>
        <w:t>а)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>;</w:t>
        <w:tab/>
        <w:tab/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80" w:hanging="360"/>
        <w:rPr>
          <w:sz w:val="22"/>
        </w:rPr>
      </w:pPr>
      <w:r>
        <w:rPr>
          <w:sz w:val="22"/>
        </w:rPr>
        <w:t>Вычислите:</w:t>
        <w:br/>
        <w:t xml:space="preserve">а)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2"/>
        </w:rPr>
        <w:t>;</w:t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260" w:hanging="360"/>
        <w:rPr/>
      </w:pPr>
      <w:r>
        <w:rPr>
          <w:sz w:val="22"/>
        </w:rPr>
        <w:t xml:space="preserve">Решите уравнение </w:t>
        <w:br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9944100" cy="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75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ариант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>
          <w:sz w:val="22"/>
        </w:rPr>
        <w:t>Выполните действия:</w:t>
        <w:br/>
        <w:t xml:space="preserve">а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; 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 xml:space="preserve">; 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/>
      </w:pPr>
      <w:r>
        <w:rPr>
          <w:sz w:val="22"/>
        </w:rPr>
        <w:t xml:space="preserve">В один вагон планировали загрузи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2"/>
        </w:rPr>
        <w:t xml:space="preserve"> т угля, а в друго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т. Однако загрузили н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т меньше, чем предполагали. Сколько всего тон угля загрузили в два ваго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sz w:val="22"/>
        </w:rPr>
      </w:pPr>
      <w:r>
        <w:rPr>
          <w:sz w:val="22"/>
        </w:rPr>
        <w:t>Найдите значение выражения:</w:t>
        <w:br/>
        <w:t xml:space="preserve">а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2"/>
        </w:rPr>
        <w:t>;</w:t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right="-80" w:hanging="360"/>
        <w:rPr>
          <w:sz w:val="22"/>
        </w:rPr>
      </w:pPr>
      <w:r>
        <w:rPr>
          <w:sz w:val="22"/>
        </w:rPr>
        <w:t>Вычислите:</w:t>
        <w:br/>
        <w:t xml:space="preserve">а) 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2"/>
        </w:rPr>
        <w:t>;</w:t>
        <w:tab/>
        <w:t xml:space="preserve">б)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ind w:left="360" w:right="-80" w:hanging="360"/>
        <w:rPr/>
      </w:pPr>
      <w:r>
        <w:rPr>
          <w:sz w:val="22"/>
        </w:rPr>
        <w:t>Решите уравнение:</w:t>
        <w:br/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</w:p>
    <w:sectPr>
      <w:type w:val="nextPage"/>
      <w:pgSz w:orient="landscape" w:w="16443" w:h="11906"/>
      <w:pgMar w:left="720" w:right="1134" w:gutter="0" w:header="0" w:top="18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37:00Z</dcterms:created>
  <dc:creator>Sergey</dc:creator>
  <dc:description/>
  <dc:language>en-US</dc:language>
  <cp:lastModifiedBy>Sergey</cp:lastModifiedBy>
  <cp:lastPrinted>2007-01-11T00:42:00Z</cp:lastPrinted>
  <dcterms:modified xsi:type="dcterms:W3CDTF">2008-12-22T11:24:00Z</dcterms:modified>
  <cp:revision>6</cp:revision>
  <dc:subject/>
  <dc:title>Вариант №1</dc:title>
</cp:coreProperties>
</file>