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Вариант №1.</w:t>
        <w:tab/>
        <w:tab/>
        <w:tab/>
        <w:tab/>
        <w:t>Одночлены и многочлены 7 к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sz w:val="22"/>
        </w:rPr>
      </w:pPr>
      <w:r>
        <w:rPr>
          <w:sz w:val="22"/>
        </w:rPr>
        <w:t xml:space="preserve">Выполните действия: </w:t>
        <w:br/>
        <w:t xml:space="preserve">а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2"/>
        </w:rPr>
        <w:t>;</w:t>
        <w:tab/>
        <w:t xml:space="preserve">  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>;</w:t>
        <w:br/>
        <w:t xml:space="preserve"> в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sz w:val="22"/>
        </w:rPr>
      </w:pPr>
      <w:r>
        <w:rPr>
          <w:sz w:val="22"/>
        </w:rPr>
        <w:t xml:space="preserve">Разложите на множители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;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;</w:t>
        <w:br/>
        <w:t xml:space="preserve"> 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</w:rPr>
        <w:t xml:space="preserve">Упростите выражение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</w:rPr>
        <w:t xml:space="preserve">; </w:t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sz w:val="22"/>
        </w:rPr>
      </w:pPr>
      <w:r>
        <w:rPr>
          <w:sz w:val="22"/>
        </w:rPr>
        <w:t>Упростите: а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2"/>
        </w:rPr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</w:rPr>
        <w:t>Решите уравнение: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8900</wp:posOffset>
                </wp:positionH>
                <wp:positionV relativeFrom="paragraph">
                  <wp:posOffset>66675</wp:posOffset>
                </wp:positionV>
                <wp:extent cx="1005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5.25pt" to="784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sz w:val="22"/>
        </w:rPr>
        <w:t>Вариант №1.</w:t>
        <w:tab/>
        <w:tab/>
        <w:tab/>
        <w:tab/>
        <w:t>Одночлены и многочлены 7 кл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Выполните действия: </w:t>
        <w:br/>
        <w:t xml:space="preserve">а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2"/>
        </w:rPr>
        <w:t>;</w:t>
        <w:tab/>
        <w:t xml:space="preserve">  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>;</w:t>
        <w:br/>
        <w:t xml:space="preserve"> в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Разложите на множители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;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;</w:t>
        <w:br/>
        <w:t xml:space="preserve"> 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Упростите выражение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</w:rPr>
        <w:t xml:space="preserve">; </w:t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Упростите: а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2"/>
        </w:rPr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Решите уравнение: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0960</wp:posOffset>
                </wp:positionH>
                <wp:positionV relativeFrom="paragraph">
                  <wp:posOffset>57785</wp:posOffset>
                </wp:positionV>
                <wp:extent cx="10058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55pt" to="787.1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sz w:val="22"/>
        </w:rPr>
        <w:t>Вариант №1.</w:t>
        <w:tab/>
        <w:tab/>
        <w:tab/>
        <w:tab/>
        <w:t>Одночлены и многочлены 7 к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Выполните действия: </w:t>
        <w:br/>
        <w:t xml:space="preserve">а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2"/>
        </w:rPr>
        <w:t>;</w:t>
        <w:tab/>
        <w:t xml:space="preserve">  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>;</w:t>
        <w:br/>
        <w:t xml:space="preserve"> в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Разложите на множители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;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;</w:t>
        <w:br/>
        <w:t xml:space="preserve"> 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Упростите выражение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</w:rPr>
        <w:t xml:space="preserve">; </w:t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простите: а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2"/>
        </w:rPr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Решите уравнение: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Вариант №2.</w:t>
        <w:tab/>
        <w:tab/>
        <w:tab/>
        <w:tab/>
        <w:t>Одночлены и многочлены 7 кл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Выполните действия: </w:t>
        <w:br/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 xml:space="preserve">;      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</w:rPr>
        <w:t>;</w:t>
        <w:br/>
        <w:t xml:space="preserve">в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Разложите на множители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; б) 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>;</w:t>
        <w:br/>
        <w:t xml:space="preserve"> 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Упростите выражение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</w:rPr>
        <w:t>;</w:t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Упростите: а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2"/>
        </w:rPr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Решите уравнение: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Вариант №2.</w:t>
        <w:tab/>
        <w:tab/>
        <w:tab/>
        <w:tab/>
        <w:t>Одночлены и многочлены 7 кл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Выполните действия: </w:t>
        <w:br/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 xml:space="preserve">;      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</w:rPr>
        <w:t>;</w:t>
        <w:br/>
        <w:t xml:space="preserve">в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Разложите на множители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; б) 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>;</w:t>
        <w:br/>
        <w:t xml:space="preserve"> 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Упростите выражение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</w:rPr>
        <w:t>;</w:t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простите: а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2"/>
        </w:rPr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Решите уравнение: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Вариант №2.</w:t>
        <w:tab/>
        <w:tab/>
        <w:tab/>
        <w:tab/>
        <w:t>Одночлены и многочлены 7 кл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Выполните действия: </w:t>
        <w:br/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 xml:space="preserve">;      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</w:rPr>
        <w:t>;</w:t>
        <w:br/>
        <w:t xml:space="preserve">в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Разложите на множители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; б) 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>;</w:t>
        <w:br/>
        <w:t xml:space="preserve"> 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Упростите выражение: 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</w:rPr>
        <w:t>;</w:t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простите: а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2"/>
        </w:rPr>
        <w:br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sz w:val="22"/>
        </w:rPr>
      </w:pPr>
      <w:r>
        <w:rPr>
          <w:sz w:val="22"/>
        </w:rPr>
        <w:t xml:space="preserve">Решите уравнение: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443" w:h="11906"/>
      <w:pgMar w:left="434" w:right="1134" w:gutter="0" w:header="0" w:top="180" w:footer="0" w:bottom="180"/>
      <w:pgNumType w:fmt="decimal"/>
      <w:cols w:num="2" w:equalWidth="false" w:sep="true">
        <w:col w:w="7136" w:space="708"/>
        <w:col w:w="70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19:00Z</dcterms:created>
  <dc:creator>Sergey</dc:creator>
  <dc:description/>
  <dc:language>en-US</dc:language>
  <cp:lastModifiedBy>Sergey</cp:lastModifiedBy>
  <dcterms:modified xsi:type="dcterms:W3CDTF">2008-10-26T14:49:00Z</dcterms:modified>
  <cp:revision>7</cp:revision>
  <dc:subject/>
  <dc:title>Вариант №1</dc:title>
</cp:coreProperties>
</file>