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Вариант №1.</w:t>
        <w:tab/>
        <w:tab/>
        <w:tab/>
        <w:tab/>
        <w:tab/>
        <w:tab/>
        <w:t>Свойства степени 7 к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 xml:space="preserve">Представьте в виде степени: </w:t>
        <w:br/>
        <w:t xml:space="preserve">а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>;</w:t>
        <w:tab/>
        <w:t xml:space="preserve">б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>
          <w:sz w:val="20"/>
        </w:rPr>
        <w:t>;</w:t>
        <w:tab/>
        <w:t xml:space="preserve">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 xml:space="preserve">Вычислите: а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; б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в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; г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 xml:space="preserve">Возведите в степень: а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</w:rPr>
        <w:t xml:space="preserve">; б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; в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г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 xml:space="preserve">Упростите: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 xml:space="preserve">Упростите: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1005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791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Вариант №2.</w:t>
        <w:tab/>
        <w:tab/>
        <w:tab/>
        <w:tab/>
        <w:tab/>
        <w:tab/>
        <w:t>Свойства степени 7 кл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Представьте в виде степени: </w:t>
        <w:br/>
        <w:t xml:space="preserve">а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0"/>
        </w:rPr>
        <w:t>;</w:t>
        <w:tab/>
        <w:t xml:space="preserve">б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</w:rPr>
        <w:t>;</w:t>
        <w:tab/>
        <w:t xml:space="preserve">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Вычислите: а)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б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в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г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3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Возведите в степень: а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</w:rPr>
        <w:t xml:space="preserve">; б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в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; г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Упростите: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Упростите: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Вариант №1.</w:t>
        <w:tab/>
        <w:tab/>
        <w:tab/>
        <w:tab/>
        <w:tab/>
        <w:tab/>
        <w:t>Свойства степени 7 кл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Представьте в виде степени: </w:t>
        <w:br/>
        <w:t xml:space="preserve">а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>;</w:t>
        <w:tab/>
        <w:t xml:space="preserve">б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>
          <w:sz w:val="20"/>
        </w:rPr>
        <w:t>;</w:t>
        <w:tab/>
        <w:t xml:space="preserve">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Вычислите: а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; б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в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; г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Возведите в степень: а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</w:rPr>
        <w:t xml:space="preserve">; б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 xml:space="preserve">; в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г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Упростите: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Упростите: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Вариант №2.</w:t>
        <w:tab/>
        <w:tab/>
        <w:tab/>
        <w:tab/>
        <w:tab/>
        <w:tab/>
        <w:t>Свойства степени 7 кл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Представьте в виде степени: </w:t>
        <w:br/>
        <w:t xml:space="preserve">а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0"/>
        </w:rPr>
        <w:t>;</w:t>
        <w:tab/>
        <w:t xml:space="preserve">б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</w:rPr>
        <w:t>;</w:t>
        <w:tab/>
        <w:t xml:space="preserve">в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ычислите: а)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б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в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г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3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ведите в степень: а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</w:rPr>
        <w:t xml:space="preserve">; б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</w:rPr>
        <w:t xml:space="preserve">; в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; г)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Упростите: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Упростите: </w:t>
      </w: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sectPr>
      <w:type w:val="nextPage"/>
      <w:pgSz w:orient="landscape" w:w="16443" w:h="11906"/>
      <w:pgMar w:left="360" w:right="1134" w:gutter="0" w:header="0" w:top="180" w:footer="0" w:bottom="180"/>
      <w:pgNumType w:fmt="decimal"/>
      <w:cols w:num="2" w:equalWidth="false" w:sep="true">
        <w:col w:w="7210" w:space="708"/>
        <w:col w:w="70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36:00Z</dcterms:created>
  <dc:creator>Sergey</dc:creator>
  <dc:description/>
  <cp:keywords/>
  <dc:language>en-US</dc:language>
  <cp:lastModifiedBy>User</cp:lastModifiedBy>
  <dcterms:modified xsi:type="dcterms:W3CDTF">2013-09-17T16:52:00Z</dcterms:modified>
  <cp:revision>18</cp:revision>
  <dc:subject/>
  <dc:title>Вариант №1</dc:title>
</cp:coreProperties>
</file>