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 №1.</w:t>
        <w:tab/>
        <w:tab/>
        <w:t>кр_рац. выраж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кратите дроби: 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ыполните действия: 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 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простите: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</w:rPr>
        <w:t>;</w:t>
        <w:tab/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002030</wp:posOffset>
                </wp:positionV>
                <wp:extent cx="10972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8.9pt" to="827.9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окажите тождество: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>кр_рац. выраж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Сократите дроби: 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Выполните действия: 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  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;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Упростит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Докажите тождество: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рац. выраже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Сократите дроби: 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Выполните действия: 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;   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Упростите: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</w:rPr>
        <w:t>;</w:t>
        <w:tab/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1002030</wp:posOffset>
                </wp:positionV>
                <wp:extent cx="109728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8.9pt" to="827.9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окажите тождество: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Вариант №2.</w:t>
        <w:tab/>
        <w:tab/>
        <w:t>кр_рац. выражен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кратите дроби: 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Выполните действия: 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;   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;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Упростите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Докажите тождество: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4:11:00Z</dcterms:created>
  <dc:creator>Sergey</dc:creator>
  <dc:description/>
  <dc:language>en-US</dc:language>
  <cp:lastModifiedBy>Sergey</cp:lastModifiedBy>
  <dcterms:modified xsi:type="dcterms:W3CDTF">2009-04-18T04:33:00Z</dcterms:modified>
  <cp:revision>13</cp:revision>
  <dc:subject/>
  <dc:title>Вариант №1</dc:title>
</cp:coreProperties>
</file>