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/>
      </w:pPr>
      <w:r>
        <w:rPr/>
        <w:t>Вариант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/>
        <w:ind w:left="180" w:hanging="360"/>
        <w:rPr/>
      </w:pPr>
      <w:r>
        <w:rPr/>
        <w:t>Найдите частоту появления пробела в тексте данной за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/>
        <w:ind w:left="180" w:hanging="360"/>
        <w:rPr/>
      </w:pPr>
      <w:r>
        <w:rPr/>
        <w:t xml:space="preserve"> </w:t>
      </w:r>
      <w:r>
        <w:rPr/>
        <w:t>Округлите числа до единиц и найдите абсолютную погрешность: а) 3,2</w:t>
        <w:tab/>
        <w:t>б) 4,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/>
        <w:ind w:left="180" w:hanging="360"/>
        <w:rPr/>
      </w:pPr>
      <w:r>
        <w:rPr/>
        <w:t>Округлите число 1,616 до десятых. Найдите относительную погрешность прибл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/>
        <w:ind w:left="180" w:hanging="360"/>
        <w:rPr/>
      </w:pPr>
      <w:r>
        <w:rPr/>
        <w:t xml:space="preserve"> </w:t>
      </w:r>
      <w:r>
        <w:rPr/>
        <w:t xml:space="preserve">Округлит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до сотых и найдите абсолютную и  относительную погреш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/>
        <w:ind w:left="180" w:hanging="360"/>
        <w:rPr>
          <w:lang w:val="en-US"/>
        </w:rPr>
      </w:pPr>
      <w:r>
        <w:rPr/>
        <w:t xml:space="preserve">В сумм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каждое слагаемое представили в виде десятичной дроби с округлёнными до десятых и выполнили сложение. Найдите абсолютные погрешности приближённых значений слагаемых и суммы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10972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4pt" to="845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/>
      </w:pPr>
      <w:r>
        <w:rPr/>
        <w:t>Вариант №</w:t>
      </w:r>
      <w:r>
        <w:rPr>
          <w:lang w:val="en-US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80" w:hanging="360"/>
        <w:rPr/>
      </w:pPr>
      <w:r>
        <w:rPr/>
        <w:t>Найдите частоту появления буквы «а» в тексте данной за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80" w:hanging="360"/>
        <w:rPr/>
      </w:pPr>
      <w:r>
        <w:rPr/>
        <w:t>Округлите числа до единиц и найдите абсолютную погрешность: а) 5,7</w:t>
        <w:tab/>
        <w:t>б) 6,7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80" w:hanging="360"/>
        <w:rPr/>
      </w:pPr>
      <w:r>
        <w:rPr/>
        <w:t xml:space="preserve">Округлите число 0,764 до десятых. Найдите относительную погрешность приближ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80" w:hanging="360"/>
        <w:rPr/>
      </w:pPr>
      <w:r>
        <w:rPr/>
        <w:t xml:space="preserve">Округлит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до сотых и найдите абсолютную и  относительную погреш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80" w:hanging="360"/>
        <w:rPr/>
      </w:pPr>
      <w:r>
        <w:rPr/>
        <w:t xml:space="preserve">В сумм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каждое слагаемое представили в виде десятичной дроби с округлёнными до десятых и выполнили сложение. Найдите абсолютные погрешности приближённых значений слагаемых и суммы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Вариант №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720"/>
        <w:rPr/>
      </w:pPr>
      <w:r>
        <w:rPr/>
        <w:t>Найдите частоту появления пробела в тексте данной за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720"/>
        <w:rPr/>
      </w:pPr>
      <w:r>
        <w:rPr/>
        <w:t xml:space="preserve"> </w:t>
      </w:r>
      <w:r>
        <w:rPr/>
        <w:t>Округлите числа до единиц и найдите абсолютную погрешность: а) 3,2</w:t>
        <w:tab/>
        <w:t>б) 4,2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720"/>
        <w:rPr/>
      </w:pPr>
      <w:r>
        <w:rPr/>
        <w:t>Округлите число 1,616 до десятых. Найдите относительную погрешность прибли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720"/>
        <w:rPr/>
      </w:pPr>
      <w:r>
        <w:rPr/>
        <w:t xml:space="preserve"> </w:t>
      </w:r>
      <w:r>
        <w:rPr/>
        <w:t xml:space="preserve">Округлит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до сотых и найдите абсолютную и  относительную погреш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720"/>
        <w:rPr>
          <w:lang w:val="en-US"/>
        </w:rPr>
      </w:pPr>
      <w:r>
        <w:rPr/>
        <w:t xml:space="preserve">В сумм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каждое слагаемое представили в виде десятичной дроби с округлёнными до десятых и выполнили сложение. Найдите абсолютные погрешности приближённых значений слагаемых и суммы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Вариант №</w:t>
      </w:r>
      <w:r>
        <w:rPr>
          <w:lang w:val="en-US"/>
        </w:rPr>
        <w:t>2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hanging="720"/>
        <w:rPr/>
      </w:pPr>
      <w:r>
        <w:rPr/>
        <w:t>Найдите частоту появления буквы «а» в тексте данной зада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hanging="720"/>
        <w:rPr/>
      </w:pPr>
      <w:r>
        <w:rPr/>
        <w:t>Округлите числа до единиц и найдите абсолютную погрешность: а) 5,7</w:t>
        <w:tab/>
        <w:t>б) 6,7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hanging="720"/>
        <w:rPr/>
      </w:pPr>
      <w:r>
        <w:rPr/>
        <w:t xml:space="preserve">Округлите число 0,764 до десятых. Найдите относительную погрешность приближе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hanging="720"/>
        <w:rPr/>
      </w:pPr>
      <w:r>
        <w:rPr/>
        <w:t xml:space="preserve">Округлит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до сотых и найдите абсолютную и  относительную погреш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hanging="720"/>
        <w:rPr/>
      </w:pPr>
      <w:r>
        <w:rPr/>
        <w:t xml:space="preserve">В сумм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каждое слагаемое представили в виде десятичной дроби с округлёнными до десятых и выполнили сложение. Найдите абсолютные погрешности приближённых значений слагаемых и суммы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20" w:right="818" w:gutter="0" w:header="0" w:top="36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6:00:00Z</dcterms:created>
  <dc:creator>Sergey</dc:creator>
  <dc:description/>
  <dc:language>en-US</dc:language>
  <cp:lastModifiedBy>Sergey</cp:lastModifiedBy>
  <dcterms:modified xsi:type="dcterms:W3CDTF">2009-05-10T16:47:00Z</dcterms:modified>
  <cp:revision>5</cp:revision>
  <dc:subject/>
  <dc:title>Вариант №1</dc:title>
</cp:coreProperties>
</file>