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ариант №1.</w:t>
        <w:tab/>
        <w:tab/>
        <w:tab/>
        <w:tab/>
        <w:t>6 кл. Прямые и коорд пл-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При пересечении двух прямых  один из углов равен 80</w:t>
      </w:r>
      <w:r>
        <w:rPr>
          <w:vertAlign w:val="superscript"/>
        </w:rPr>
        <w:t>0</w:t>
      </w:r>
      <w:r>
        <w:rPr/>
        <w:t>. Найдите градусные меры остальных уг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Выберите произвольную точку В, лежащую вне прямой </w:t>
      </w:r>
      <w:r>
        <w:rPr>
          <w:b/>
          <w:bCs/>
          <w:i/>
          <w:iCs/>
        </w:rPr>
        <w:t>а</w:t>
      </w:r>
      <w:r>
        <w:rPr>
          <w:b/>
          <w:bCs/>
        </w:rPr>
        <w:t>.</w:t>
      </w:r>
      <w:r>
        <w:rPr/>
        <w:t xml:space="preserve"> Постройте перпендикуляр из точки В на прямую </w:t>
      </w:r>
      <w:r>
        <w:rPr>
          <w:b/>
          <w:bCs/>
          <w:i/>
          <w:iCs/>
        </w:rPr>
        <w:t>а</w:t>
      </w:r>
      <w:r>
        <w:rPr/>
        <w:t xml:space="preserve"> и найдите на ней точку Д – основание перпендикуляра. На каком расстоянии (в см) находится точка В от прямой </w:t>
      </w:r>
      <w:r>
        <w:rPr>
          <w:b/>
          <w:bCs/>
          <w:i/>
          <w:iCs/>
        </w:rPr>
        <w:t>а</w:t>
      </w:r>
      <w:r>
        <w:rPr/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Постройте прямоугольник, длина которого 6 см, а ширина 3 см:</w:t>
        <w:br/>
        <w:t xml:space="preserve">а) проведите его оси симметрии </w:t>
        <w:br/>
        <w:t>б) найдите его центр симмет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Начертите координатную плоскость и постройте на ней отрезок СД, зная координаты его концов: С(2; 6), Д(5; 1).</w:t>
        <w:br/>
        <w:t>Постройте отрезок 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>1</w:t>
      </w:r>
      <w:r>
        <w:rPr/>
        <w:t>, симметричный отрезку СД относительно оси абсцисс, и запишите координаты точек С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На координатной плоскости точка К(0; 3) – центр симметрии прямоугольника АВСД, где А(–4; 1) – его вершина. Найдите координаты вершин В, С, Д прямоугольни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1028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80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ариант №2.</w:t>
        <w:tab/>
        <w:tab/>
        <w:tab/>
        <w:tab/>
        <w:t>6 кл. Прямые и коорд пл-сть</w:t>
      </w:r>
    </w:p>
    <w:p>
      <w:pPr>
        <w:pStyle w:val="Normal"/>
        <w:numPr>
          <w:ilvl w:val="0"/>
          <w:numId w:val="5"/>
        </w:numPr>
        <w:rPr/>
      </w:pPr>
      <w:r>
        <w:rPr/>
        <w:t>При пересечении двух прямых  один из углов равен 40</w:t>
      </w:r>
      <w:r>
        <w:rPr>
          <w:vertAlign w:val="superscript"/>
        </w:rPr>
        <w:t>0</w:t>
      </w:r>
      <w:r>
        <w:rPr/>
        <w:t>. Найдите градусные меры остальных угл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 xml:space="preserve">Выберите произвольную точку Е, лежащую вне прямой </w:t>
      </w:r>
      <w:r>
        <w:rPr>
          <w:b/>
          <w:bCs/>
          <w:i/>
          <w:iCs/>
        </w:rPr>
        <w:t>с</w:t>
      </w:r>
      <w:r>
        <w:rPr>
          <w:b/>
          <w:bCs/>
        </w:rPr>
        <w:t>.</w:t>
      </w:r>
      <w:r>
        <w:rPr/>
        <w:t xml:space="preserve"> Постройте перпендикуляр из точки Е на прямую </w:t>
      </w:r>
      <w:r>
        <w:rPr>
          <w:b/>
          <w:bCs/>
          <w:i/>
          <w:iCs/>
        </w:rPr>
        <w:t>с</w:t>
      </w:r>
      <w:r>
        <w:rPr/>
        <w:t xml:space="preserve"> и найдите на ней точку </w:t>
      </w:r>
      <w:r>
        <w:rPr>
          <w:lang w:val="en-US"/>
        </w:rPr>
        <w:t>F</w:t>
      </w:r>
      <w:r>
        <w:rPr/>
        <w:t xml:space="preserve"> – основание перпендикуляра. На каком расстоянии (в см) находится точка Е от прямой </w:t>
      </w:r>
      <w:r>
        <w:rPr>
          <w:b/>
          <w:bCs/>
          <w:i/>
          <w:iCs/>
        </w:rPr>
        <w:t>с</w:t>
      </w:r>
      <w:r>
        <w:rPr/>
        <w:t>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Постройте квадрат со стороной 5 см:</w:t>
        <w:br/>
        <w:t xml:space="preserve">а) проведите его оси симметрии </w:t>
        <w:br/>
        <w:t>б) найдите его центр симметр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180"/>
        <w:rPr/>
      </w:pPr>
      <w:r>
        <w:rPr/>
        <w:t>Начертите координатную плоскость и постройте на ней отрезок АВ, зная координаты его концов: А(–4; 2), В(–1; 6).</w:t>
        <w:br/>
        <w:t>Постройте отрезо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, симметричный отрезку АВ относительно начала координат (точки О), и запишите координаты точек А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На координатной плоскости точка А(–3; –4) – вершина квадрата АВСД, а точка Е(0; –1) – его центр симметрии. Найдите координаты вершин В, С и Д квадрата.</w:t>
      </w:r>
    </w:p>
    <w:p>
      <w:pPr>
        <w:pStyle w:val="Heading1"/>
        <w:rPr/>
      </w:pPr>
      <w:r>
        <w:rPr/>
        <w:t>Вариант №1.</w:t>
        <w:tab/>
        <w:tab/>
        <w:tab/>
        <w:tab/>
        <w:t>6 кл. Прямые и коорд пл-сть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При пересечении двух прямых  один из углов равен 80</w:t>
      </w:r>
      <w:r>
        <w:rPr>
          <w:vertAlign w:val="superscript"/>
        </w:rPr>
        <w:t>0</w:t>
      </w:r>
      <w:r>
        <w:rPr/>
        <w:t>. Найдите градусные меры остальных уг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Выберите произвольную точку В, лежащую вне прямой </w:t>
      </w:r>
      <w:r>
        <w:rPr>
          <w:b/>
          <w:bCs/>
          <w:i/>
          <w:iCs/>
        </w:rPr>
        <w:t>а</w:t>
      </w:r>
      <w:r>
        <w:rPr>
          <w:b/>
          <w:bCs/>
        </w:rPr>
        <w:t>.</w:t>
      </w:r>
      <w:r>
        <w:rPr/>
        <w:t xml:space="preserve"> Постройте перпендикуляр из точки В на прямую </w:t>
      </w:r>
      <w:r>
        <w:rPr>
          <w:b/>
          <w:bCs/>
          <w:i/>
          <w:iCs/>
        </w:rPr>
        <w:t>а</w:t>
      </w:r>
      <w:r>
        <w:rPr/>
        <w:t xml:space="preserve"> и найдите на ней точку Д – основание перпендикуляра. На каком расстоянии (в см) находится точка В от прямой </w:t>
      </w:r>
      <w:r>
        <w:rPr>
          <w:b/>
          <w:bCs/>
          <w:i/>
          <w:iCs/>
        </w:rPr>
        <w:t>а</w:t>
      </w:r>
      <w:r>
        <w:rPr/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Постройте прямоугольник, длина которого 6 см, а ширина 3 см:</w:t>
        <w:br/>
        <w:t xml:space="preserve">а) проведите его оси симметрии </w:t>
        <w:br/>
        <w:t>б) найдите его центр симмет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чертите координатную плоскость и постройте на ней отрезок СД, зная координаты его концов: С(2; 6), Д(5; 1).</w:t>
        <w:br/>
        <w:t>Постройте отрезок 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>1</w:t>
      </w:r>
      <w:r>
        <w:rPr/>
        <w:t>, симметричный отрезку СД относительно оси абсцисс, и запишите координаты точек С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 координатной плоскости точка К(0; 3) – центр симметрии прямоугольника АВСД, где А(–4; 1) – его вершина. Найдите координаты вершин В, С, Д прямоугольника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>Д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rPr/>
      </w:pPr>
      <w:r>
        <w:rPr/>
        <w:t>Вариант №2.</w:t>
        <w:tab/>
        <w:tab/>
        <w:tab/>
        <w:tab/>
        <w:t>6 кл. Прямые и коорд пл-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При пересечении двух прямых  один из углов равен 40</w:t>
      </w:r>
      <w:r>
        <w:rPr>
          <w:vertAlign w:val="superscript"/>
        </w:rPr>
        <w:t>0</w:t>
      </w:r>
      <w:r>
        <w:rPr/>
        <w:t>. Найдите градусные меры остальных уг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Выберите произвольную точку Е, лежащую вне прямой </w:t>
      </w:r>
      <w:r>
        <w:rPr>
          <w:b/>
          <w:bCs/>
          <w:i/>
          <w:iCs/>
        </w:rPr>
        <w:t>с</w:t>
      </w:r>
      <w:r>
        <w:rPr>
          <w:b/>
          <w:bCs/>
        </w:rPr>
        <w:t>.</w:t>
      </w:r>
      <w:r>
        <w:rPr/>
        <w:t xml:space="preserve"> Постройте перпендикуляр из точки Е на прямую </w:t>
      </w:r>
      <w:r>
        <w:rPr>
          <w:b/>
          <w:bCs/>
          <w:i/>
          <w:iCs/>
        </w:rPr>
        <w:t>с</w:t>
      </w:r>
      <w:r>
        <w:rPr/>
        <w:t xml:space="preserve"> и найдите на ней точку </w:t>
      </w:r>
      <w:r>
        <w:rPr>
          <w:lang w:val="en-US"/>
        </w:rPr>
        <w:t>F</w:t>
      </w:r>
      <w:r>
        <w:rPr/>
        <w:t xml:space="preserve"> – основание перпендикуляра. На каком расстоянии (в см) находится точка Е от прямой </w:t>
      </w:r>
      <w:r>
        <w:rPr>
          <w:b/>
          <w:bCs/>
          <w:i/>
          <w:iCs/>
        </w:rPr>
        <w:t>с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Постройте квадрат со стороной 5 см:</w:t>
        <w:br/>
        <w:t xml:space="preserve">а) проведите его оси симметрии </w:t>
        <w:br/>
        <w:t>б) найдите его центр симметр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чертите координатную плоскость и постройте на ней отрезок АВ, зная координаты его концов: А(–4; 2), В(–1; 6).</w:t>
        <w:br/>
        <w:t>Постройте отрезо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, симметричный отрезку АВ относительно начала координат (точки О), и запишите координаты точек А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360"/>
        <w:rPr/>
      </w:pPr>
      <w:r>
        <w:rPr/>
        <w:t>На координатной плоскости точка А(–3; –4) – вершина квадрата АВСД, а точка Е(0; –1) – его центр симметрии. Найдите координаты вершин В, С и Д квадрата.</w:t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360" w:right="783" w:gutter="0" w:header="0" w:top="266" w:footer="0" w:bottom="180"/>
      <w:pgNumType w:fmt="decimal"/>
      <w:cols w:num="2" w:space="54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2:31:00Z</dcterms:created>
  <dc:creator>Sergey</dc:creator>
  <dc:description/>
  <cp:keywords/>
  <dc:language>en-US</dc:language>
  <cp:lastModifiedBy>User</cp:lastModifiedBy>
  <dcterms:modified xsi:type="dcterms:W3CDTF">2013-01-17T19:40:00Z</dcterms:modified>
  <cp:revision>3</cp:revision>
  <dc:subject/>
  <dc:title>Вариант №1</dc:title>
</cp:coreProperties>
</file>